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ZMODEM Inter Application</w:t>
        <w:tab/>
        <w:t>File Transfer Protocol</w:t>
        <w:tab/>
        <w:tab/>
        <w:tab/>
        <w:t xml:space="preserve">      Chuck Forsberg</w:t>
        <w:tab/>
        <w:tab/>
        <w:tab/>
        <w:t xml:space="preserve">   Omen</w:t>
        <w:tab/>
        <w:t>Technology Inc</w:t>
        <w:tab/>
        <w:t xml:space="preserve">  A overview of</w:t>
        <w:tab/>
        <w:t>this document is available as ZMODEM.OV</w:t>
        <w:tab/>
        <w:tab/>
        <w:tab/>
        <w:t xml:space="preserve">     (in ZMDMOV.ARC)</w:t>
        <w:tab/>
        <w:tab/>
        <w:t xml:space="preserve">       Omen Technology Incorporated</w:t>
        <w:tab/>
        <w:tab/>
        <w:t xml:space="preserve">      The High Reliability Software</w:t>
        <w:tab/>
        <w:tab/>
        <w:t xml:space="preserve">   17505-V Northwest Sauvie Island Road</w:t>
        <w:tab/>
        <w:tab/>
        <w:tab/>
        <w:t xml:space="preserve">  Portland Oregon 97231</w:t>
        <w:tab/>
        <w:tab/>
        <w:tab/>
        <w:t>VOICE: 503-621-3406 :VOICE</w:t>
        <w:tab/>
        <w:t xml:space="preserve">  Modem: 503-621-3746 Speed 1200,2400,19200(Telebit PEP)</w:t>
        <w:tab/>
        <w:tab/>
        <w:t xml:space="preserve">     Compuserve:70007,2304  GEnie:CAF</w:t>
        <w:tab/>
        <w:tab/>
        <w:t xml:space="preserve">    UUCP: ...!tektronix!reed!omen!caf</w:t>
        <w:t>Chapter</w:t>
        <w:tab/>
        <w:t>0</w:t>
        <w:tab/>
        <w:t xml:space="preserve">      Rev 10-27-87  Typeset 10-27-87</w:t>
        <w:tab/>
        <w:tab/>
        <w:tab/>
        <w:t xml:space="preserve"> 1</w:t>
        <w:t>Chapter</w:t>
        <w:tab/>
        <w:t>0</w:t>
        <w:tab/>
        <w:tab/>
        <w:t xml:space="preserve">     ZMODEM Protocol</w:t>
        <w:tab/>
        <w:tab/>
        <w:tab/>
        <w:tab/>
        <w:t xml:space="preserve"> 2</w:t>
        <w:t>1.  I#I#I#IN#N#N#NT#T#T#TE#E#E#EN#N#N#ND#D#D#DE#E#E#ED#D#D#D A#A#A#AU#U#U#UD#D#D#DI#I#I#IE#E#E#EN#N#N#NC#C#C#CE#E#E#E</w:t>
        <w:t>This document is intended for telecommunications managers, systems</w:t>
        <w:t>programmers, and others</w:t>
        <w:tab/>
        <w:t>who choose and implement asynchronous file</w:t>
        <w:t>transfer protocols over</w:t>
        <w:tab/>
        <w:t>dial-up</w:t>
        <w:tab/>
        <w:t>networks and related environments.</w:t>
        <w:t>2.  W#W#W#WH#H#H#HY#Y#Y#Y</w:t>
        <w:tab/>
        <w:t>D#D#D#DE#E#E#EV#V#V#VE#E#E#EL#L#L#LO#O#O#OP#P#P#P</w:t>
        <w:tab/>
        <w:t>Z#Z#Z#ZM#M#M#MO#O#O#OD#D#D#DE#E#E#EM#M#M#M?#?#?#?</w:t>
        <w:t>Since its development half a decade ago, the Ward Christensen M#M#M#MO#O#O#OD#D#D#DE#E#E#EM#M#M#M</w:t>
        <w:t>protocol has enabled a wide variety of computer</w:t>
        <w:tab/>
        <w:t>systems</w:t>
        <w:tab/>
        <w:t>to interchange</w:t>
        <w:t>data.  There is</w:t>
        <w:tab/>
        <w:t>hardly a communications</w:t>
        <w:tab/>
        <w:t>program</w:t>
        <w:tab/>
        <w:t>that doesn't at</w:t>
        <w:tab/>
        <w:t>least</w:t>
        <w:t>claim to support this protocol,</w:t>
        <w:tab/>
        <w:t>now called X#X#X#XM#M#M#MO#O#O#OD#D#D#DE#E#E#EM#M#M#M.</w:t>
        <w:t>Advances in computing, modems and networking have spread the XMODEM</w:t>
        <w:t>protocol far beyond the</w:t>
        <w:tab/>
        <w:t>micro to micro environment for which it</w:t>
        <w:tab/>
        <w:t>was</w:t>
        <w:t>designed.  These application have exposed some weaknesses:</w:t>
        <w:t xml:space="preserve">   o#+ The awkward user interface</w:t>
        <w:tab/>
        <w:t>is suitable for</w:t>
        <w:tab/>
        <w:t>computer hobbyists.</w:t>
        <w:t xml:space="preserve">     Multiple commands must be keyboarded to transfer each file.</w:t>
        <w:t xml:space="preserve">   o#+ Since commands must be given to both programs, simple menu</w:t>
        <w:tab/>
        <w:t>selections</w:t>
        <w:t xml:space="preserve">     are not possible.</w:t>
        <w:t xml:space="preserve">   o#+ The short block length causes throughput to suffer</w:t>
        <w:tab/>
        <w:t>when used with</w:t>
        <w:t xml:space="preserve">     timesharing systems, packet switched networks, satellite circuits,</w:t>
        <w:t xml:space="preserve">     and buffered (error correcting) modems.</w:t>
        <w:t xml:space="preserve">   o#+ The 8 bit checksum</w:t>
        <w:tab/>
        <w:t>and unprotected</w:t>
        <w:tab/>
        <w:t>supervison allow undetected errors</w:t>
        <w:t xml:space="preserve">     and disrupted file</w:t>
        <w:tab/>
        <w:t>transfers.</w:t>
        <w:t xml:space="preserve">   o#+ Only one file can be sent per command.  The file name has to be given</w:t>
        <w:t xml:space="preserve">     twice, first to the sending program and then again</w:t>
        <w:tab/>
        <w:t>to the receiving</w:t>
        <w:t xml:space="preserve">     program.</w:t>
        <w:t xml:space="preserve">   o#+ The transmitted file accumulates as many as 127 bytes of garbage.</w:t>
        <w:t xml:space="preserve">   o#+ The modification date and other file attributes are lost.</w:t>
        <w:t xml:space="preserve">   o#+ XMODEM requires _#c_#o_#m_#p_#l_#e_#t_#e 8</w:t>
        <w:tab/>
        <w:t>bit transparency, all 256 codes.  XMODEM</w:t>
        <w:t xml:space="preserve">     will not operate over some</w:t>
        <w:tab/>
        <w:t>networks that use ASCII</w:t>
        <w:tab/>
        <w:t>flow control or</w:t>
        <w:t xml:space="preserve">     escape codes.  Setting network transparency disables important</w:t>
        <w:t xml:space="preserve">     control functions for the duration</w:t>
        <w:tab/>
        <w:t>of the call.</w:t>
        <w:t>A number of other protocols have been developed</w:t>
        <w:tab/>
        <w:t>over the years,</w:t>
        <w:tab/>
        <w:t>but none</w:t>
        <w:t>have proven satisfactory.</w:t>
        <w:t xml:space="preserve">   o#+ Lack of public domain documentation and example programs have kept</w:t>
        <w:t xml:space="preserve">     proprietary protocols such</w:t>
        <w:tab/>
        <w:t>as R#R#R#Re#e#e#el#l#l#la#a#a#ay#y#y#y,#,#,#, B#B#B#Bl#l#l#la#a#a#as#s#s#st#t#t#t,#,#,#, and others tightly bound</w:t>
        <w:t xml:space="preserve">     to</w:t>
        <w:tab/>
        <w:t>the fortunes of</w:t>
        <w:tab/>
        <w:t>their suppliers.  These</w:t>
        <w:tab/>
        <w:t>protocols have not</w:t>
        <w:t xml:space="preserve">     benefited from public scrutiny of their design features.</w:t>
        <w:t>Chapter</w:t>
        <w:tab/>
        <w:t>2</w:t>
        <w:tab/>
        <w:t xml:space="preserve">      Rev 10-27-87  Typeset 10-27-87</w:t>
        <w:tab/>
        <w:tab/>
        <w:tab/>
        <w:t xml:space="preserve"> 2</w:t>
        <w:t>Chapter</w:t>
        <w:tab/>
        <w:t>2</w:t>
        <w:tab/>
        <w:tab/>
        <w:t xml:space="preserve">     ZMODEM Protocol</w:t>
        <w:tab/>
        <w:tab/>
        <w:tab/>
        <w:tab/>
        <w:t xml:space="preserve"> 3</w:t>
        <w:t xml:space="preserve">   o#+ Link level</w:t>
        <w:tab/>
        <w:t>protocols such as X#X#X#X.#.#.#.2#2#2#25#5#5#5,#,#,#,</w:t>
        <w:tab/>
        <w:t>X#X#X#X.#.#.#.P#P#P#PC#C#C#C,#,#,#, and M#M#M#MN#N#N#NP#P#P#P do not manage</w:t>
        <w:t xml:space="preserve">     application to application</w:t>
        <w:tab/>
        <w:t>file transfers.</w:t>
        <w:t xml:space="preserve">   o#+ Link Level</w:t>
        <w:tab/>
        <w:t>protocols do not eliminate end-to-end errors.  Interfaces</w:t>
        <w:t xml:space="preserve">     between error-free</w:t>
        <w:tab/>
        <w:t>networks are not necessarily error-free.</w:t>
        <w:t xml:space="preserve">     Sometimes,</w:t>
        <w:tab/>
        <w:t>error-free networks aren't.</w:t>
        <w:t xml:space="preserve">   o#+ The K#K#K#Ke#e#e#er#r#r#rm#m#m#mi#i#i#it#t#t#t</w:t>
        <w:tab/>
        <w:t>protocol was developed to allow</w:t>
        <w:tab/>
        <w:t>file transfers in</w:t>
        <w:t xml:space="preserve">     environments hostile to XMODEM.  The performance compromises</w:t>
        <w:t xml:space="preserve">     necessary to accommodate traditional mainframe environments limit</w:t>
        <w:t xml:space="preserve">     Kermit's efficiency.  Even</w:t>
        <w:tab/>
        <w:t>with completely</w:t>
        <w:tab/>
        <w:t>transparent channels,</w:t>
        <w:t xml:space="preserve">     Kermit control character quoting limits the efficiency of binary file</w:t>
        <w:t xml:space="preserve">     transfers to about</w:t>
        <w:tab/>
        <w:t>75 per cent.[1]</w:t>
        <w:t xml:space="preserve">     A number of submodes are used in various Kermit programs, including</w:t>
        <w:t xml:space="preserve">     different methods of transferring binary files.  Two Kermit programs</w:t>
        <w:t xml:space="preserve">     will mysteriously fail to operate with each other if the user has not</w:t>
        <w:t xml:space="preserve">     correctly specified these submodes.</w:t>
        <w:t xml:space="preserve">     Kermit Sliding Windows ("SuperKermit") improves throughput</w:t>
        <w:tab/>
        <w:t>over</w:t>
        <w:t xml:space="preserve">     networks at the cost of increased complexity.  SuperKermit</w:t>
        <w:tab/>
        <w:t>requires</w:t>
        <w:t xml:space="preserve">     full duplex communications</w:t>
        <w:tab/>
        <w:t>and the</w:t>
        <w:tab/>
        <w:t>ability</w:t>
        <w:tab/>
        <w:t>to check for the presence</w:t>
        <w:t xml:space="preserve">     of</w:t>
        <w:tab/>
        <w:t>characters in the input</w:t>
        <w:tab/>
        <w:t>queue, precluding its implementation on</w:t>
        <w:t xml:space="preserve">     some operating systems.</w:t>
        <w:t xml:space="preserve">     SuperKermit state transitions are encoded in a special language</w:t>
        <w:t xml:space="preserve">     "wart" which requires a C compiler.</w:t>
        <w:t xml:space="preserve">     SuperKermit sends an ACK packet for each data packet of 96</w:t>
        <w:tab/>
        <w:t>bytes</w:t>
        <w:t xml:space="preserve">     (fewer if control characters are present).</w:t>
        <w:tab/>
        <w:t xml:space="preserve"> This reduces throughput</w:t>
        <w:t xml:space="preserve">     on</w:t>
        <w:tab/>
        <w:t>high speed modems, from</w:t>
        <w:tab/>
        <w:t>1350 to</w:t>
        <w:tab/>
        <w:t>177 characters per second in one</w:t>
        <w:t xml:space="preserve">     test.</w:t>
        <w:t>A number of extensions to the XMODEM protocol have been</w:t>
        <w:tab/>
        <w:t>made to</w:t>
        <w:tab/>
        <w:t>improve</w:t>
        <w:t>performance and</w:t>
        <w:tab/>
        <w:t>(in some cases)</w:t>
        <w:tab/>
        <w:t>the user interface.  They provide useful</w:t>
        <w:t>improvements in</w:t>
        <w:tab/>
        <w:t>some applications but not in others.  XMODEM's unprotected</w:t>
        <w:t>control</w:t>
        <w:tab/>
        <w:t>messages compromise their reliability.</w:t>
        <w:tab/>
        <w:t>Complex</w:t>
        <w:tab/>
        <w:t>proprietary</w:t>
        <w:t>techniques such</w:t>
        <w:tab/>
        <w:t>as C#C#C#Cy#y#y#yb#b#b#be#e#e#er#r#r#rn#n#n#ne#e#e#et#t#t#ti#i#i#ic#c#c#c D#D#D#Da#a#a#at#t#t#ta#a#a#a R#R#R#Re#e#e#ec#c#c#co#o#o#ov#v#v#ve#e#e#er#r#r#ry#y#y#y(#(#(#(T#T#T#TM#M#M#M)#)#)#)[2] improve reliability,</w:t>
        <w:t>but are</w:t>
        <w:tab/>
        <w:t>not universally</w:t>
        <w:tab/>
        <w:t>available.  Some of the</w:t>
        <w:tab/>
        <w:t>XMODEM mutant protocols</w:t>
        <w:t>have significant design</w:t>
        <w:tab/>
        <w:t>flaws of their own.</w:t>
        <w:t xml:space="preserve"> o#+ X#X#X#XM#M#M#MO#O#O#OD#D#D#DE#E#E#EM#M#M#M-#-#-#-k#k#k#k uses 1024 byte blocks to reduce the</w:t>
        <w:tab/>
        <w:t>overhead from transmission</w:t>
        <w:t xml:space="preserve">   delays by 87</w:t>
        <w:tab/>
        <w:t>per cent compared to XMODEM, but network delays</w:t>
        <w:tab/>
        <w:t>still</w:t>
        <w:t>__________</w:t>
        <w:t xml:space="preserve"> 1. Some Kermit</w:t>
        <w:tab/>
        <w:t>programs support run length encoding.</w:t>
        <w:t xml:space="preserve"> 2. Unique to DSZ, ZCOMM, Professional-YAM and PowerCom</w:t>
        <w:t>Chapter</w:t>
        <w:tab/>
        <w:t>2</w:t>
        <w:tab/>
        <w:t xml:space="preserve">      Rev 10-27-87  Typeset 10-27-87</w:t>
        <w:tab/>
        <w:tab/>
        <w:tab/>
        <w:t xml:space="preserve"> 3</w:t>
        <w:t>Chapter</w:t>
        <w:tab/>
        <w:t>2</w:t>
        <w:tab/>
        <w:tab/>
        <w:t xml:space="preserve">     ZMODEM Protocol</w:t>
        <w:tab/>
        <w:tab/>
        <w:tab/>
        <w:tab/>
        <w:t xml:space="preserve"> 4</w:t>
        <w:t xml:space="preserve">   degrade performance.</w:t>
        <w:tab/>
        <w:t xml:space="preserve"> Some networks cannot transmit 1024 byte packets</w:t>
        <w:t xml:space="preserve">   without flow</w:t>
        <w:tab/>
        <w:t>control, which is difficult to apply without impairing the</w:t>
        <w:t xml:space="preserve">   perfect transparency</w:t>
        <w:tab/>
        <w:t>required by XMODEM.  XMODEM-k adds garbage to</w:t>
        <w:t xml:space="preserve">   received files.</w:t>
        <w:t xml:space="preserve"> o#+ Y#Y#Y#YM#M#M#MO#O#O#OD#D#D#DE#E#E#EM#M#M#M sends</w:t>
        <w:tab/>
        <w:t>the file name, file length, and</w:t>
        <w:tab/>
        <w:t>creation date at the</w:t>
        <w:t xml:space="preserve">   beginning of</w:t>
        <w:tab/>
        <w:t>each file, and allows optional 1024 byte blocks</w:t>
        <w:tab/>
        <w:t>for</w:t>
        <w:t xml:space="preserve">   improved throughput.</w:t>
        <w:tab/>
        <w:t xml:space="preserve"> The handling of files that are</w:t>
        <w:tab/>
        <w:t>not a multiple of</w:t>
        <w:t xml:space="preserve">   1024</w:t>
        <w:tab/>
        <w:t>or 128 bytes is</w:t>
        <w:tab/>
        <w:t>awkward, especially if the file</w:t>
        <w:tab/>
        <w:t>length is not</w:t>
        <w:t xml:space="preserve">   known in advance, or</w:t>
        <w:tab/>
        <w:t>changes</w:t>
        <w:tab/>
        <w:t>during transmission.  The large</w:t>
        <w:tab/>
        <w:t>number of</w:t>
        <w:t xml:space="preserve">   non conforming and substandard programs claiming to support YMODEM</w:t>
        <w:t xml:space="preserve">   further complicates its use.</w:t>
        <w:t xml:space="preserve"> o#+ Y#Y#Y#YM#M#M#MO#O#O#OD#D#D#DE#E#E#EM#M#M#M-#-#-#-g#g#g#g provides efficient batch file transfers, preserving</w:t>
        <w:tab/>
        <w:t>exact file</w:t>
        <w:t xml:space="preserve">   length and file modification</w:t>
        <w:tab/>
        <w:t>date.  YMODEM-g</w:t>
        <w:tab/>
        <w:t>is a modification to</w:t>
        <w:t xml:space="preserve">   YMODEM wherein ACKs for data</w:t>
        <w:tab/>
        <w:t>blocks are not used.  YMODEM-g is</w:t>
        <w:t xml:space="preserve">   essentially insensitive to network delays.  Because it does not support</w:t>
        <w:t xml:space="preserve">   error recovery, YMODEM-g must be used hard wired or with a reliable</w:t>
        <w:t xml:space="preserve">   link</w:t>
        <w:tab/>
        <w:t>level protocol.</w:t>
        <w:tab/>
        <w:t xml:space="preserve"> Successful application</w:t>
        <w:tab/>
        <w:t>at high</w:t>
        <w:tab/>
        <w:t>speed requires</w:t>
        <w:t xml:space="preserve">   cafeful attention to</w:t>
        <w:tab/>
        <w:t>transparent flow control.  When</w:t>
        <w:tab/>
        <w:t>YMODEM-g detects a</w:t>
        <w:t xml:space="preserve">   CRC error, data transfers are aborted.  YMODEM-g is easy to implement</w:t>
        <w:t xml:space="preserve">   because it closely resembles</w:t>
        <w:tab/>
        <w:t>standard YMODEM.</w:t>
        <w:t xml:space="preserve"> o#+ W#W#W#WX#X#X#XM#M#M#MO#O#O#OD#D#D#DE#E#E#EM#M#M#M,#,#,#, S#S#S#SE#E#E#EA#A#A#Al#l#l#li#i#i#in#n#n#nk#k#k#k,#,#,#, and M#M#M#ME#E#E#EG#G#G#GA#A#A#Al#l#l#li#i#i#in#n#n#nk#k#k#k have applied a subset</w:t>
        <w:tab/>
        <w:t>of ZMODEM's</w:t>
        <w:t xml:space="preserve">   techniques to "Classic XMODEM" to improve upon their</w:t>
        <w:tab/>
        <w:t>suppliers'</w:t>
        <w:t xml:space="preserve">   previous offerings.</w:t>
        <w:tab/>
        <w:t>They provide good performance under ideal</w:t>
        <w:t xml:space="preserve">   conditions.</w:t>
        <w:t>Another</w:t>
        <w:tab/>
        <w:t>XMODEM "extension" is protocol cheating, such as Omen Technology's</w:t>
        <w:t>O#O#O#Ov#v#v#ve#e#e#er#r#r#rT#T#T#Th#h#h#hr#r#r#ru#u#u#us#s#s#st#t#t#te#e#e#er#r#r#r(#(#(#(T#T#T#TM#M#M#M)#)#)#) and O#O#O#Ov#v#v#ve#e#e#er#r#r#rT#T#T#Th#h#h#hr#r#r#ru#u#u#us#s#s#st#t#t#te#e#e#er#r#r#r I#I#I#II#I#I#I(#(#(#(T#T#T#TM#M#M#M)#)#)#).  These improve XMODEM</w:t>
        <w:tab/>
        <w:t>throughput</w:t>
        <w:t>under some conditions by compromising error recovery.</w:t>
        <w:t>The ZMODEM Protocol corrects the weaknesses described above while</w:t>
        <w:t>maintaining as much of XMODEM/CRC's simplicity and prior art as</w:t>
        <w:tab/>
        <w:t>possible.</w:t>
        <w:t>3.  Z#Z#Z#ZM#M#M#MO#O#O#OD#D#D#DE#E#E#EM#M#M#M P#P#P#Pr#r#r#ro#o#o#ot#t#t#to#o#o#oc#c#c#co#o#o#ol#l#l#l D#D#D#De#e#e#es#s#s#si#i#i#ig#g#g#gn#n#n#n C#C#C#Cr#r#r#ri#i#i#it#t#t#te#e#e#er#r#r#ri#i#i#ia#a#a#a</w:t>
        <w:t>The design of a</w:t>
        <w:tab/>
        <w:t>file transfer protocol is an engineering compromise</w:t>
        <w:t>between</w:t>
        <w:tab/>
        <w:t>conflicting requirements:</w:t>
        <w:t>3.1  E#E#E#Ea#a#a#as#s#s#se#e#e#e o#o#o#of#f#f#f U#U#U#Us#s#s#se#e#e#e</w:t>
        <w:t xml:space="preserve"> o#+ ZMODEM allows either</w:t>
        <w:tab/>
        <w:t>program</w:t>
        <w:tab/>
        <w:t>to initiate file transfers, passing</w:t>
        <w:t xml:space="preserve">   commands and/or modifiers to</w:t>
        <w:tab/>
        <w:t>the other program.</w:t>
        <w:t xml:space="preserve"> o#+ File</w:t>
        <w:tab/>
        <w:t>names need be entered only once.</w:t>
        <w:t xml:space="preserve"> o#+ Menu</w:t>
        <w:tab/>
        <w:t>selections are supported.</w:t>
        <w:t>Chapter</w:t>
        <w:tab/>
        <w:t>3</w:t>
        <w:tab/>
        <w:t xml:space="preserve">      Rev 10-27-87  Typeset 10-27-87</w:t>
        <w:tab/>
        <w:tab/>
        <w:tab/>
        <w:t xml:space="preserve"> 4</w:t>
        <w:t>Chapter</w:t>
        <w:tab/>
        <w:t>3</w:t>
        <w:tab/>
        <w:tab/>
        <w:t xml:space="preserve">     ZMODEM Protocol</w:t>
        <w:tab/>
        <w:tab/>
        <w:tab/>
        <w:tab/>
        <w:t xml:space="preserve"> 5</w:t>
        <w:t xml:space="preserve"> o#+ Wild</w:t>
        <w:tab/>
        <w:t>Card names may be used with batch transfers.</w:t>
        <w:t xml:space="preserve"> o#+ Minimum keystrokes required to initiate transfers.</w:t>
        <w:t xml:space="preserve"> o#+ ZRQINIT frame sent by sending program can trigger automatic downloads.</w:t>
        <w:t xml:space="preserve"> o#+ ZMODEM can step down</w:t>
        <w:tab/>
        <w:t>to YMODEM if the other end does</w:t>
        <w:tab/>
        <w:t>not support</w:t>
        <w:t xml:space="preserve">   ZMODEM.[1]</w:t>
        <w:t>3.2  T#T#T#Th#h#h#hr#r#r#ro#o#o#ou#u#u#ug#g#g#gh#h#h#hp#p#p#pu#u#u#ut#t#t#t</w:t>
        <w:t>All file transfer protocols make tradeoffs between throughput,</w:t>
        <w:t>reliability, universality, and complexity according to the technology and</w:t>
        <w:t>knowledge base available to their designers.</w:t>
        <w:t>In the design of ZMODEM, three applications deserve special attention.</w:t>
        <w:t xml:space="preserve">  o#+ Network applications with significant delays (relative to character</w:t>
        <w:t xml:space="preserve">    transmission time) and low error rate</w:t>
        <w:t xml:space="preserve">  o#+ Timesharing</w:t>
        <w:tab/>
        <w:t>and buffered modem applications</w:t>
        <w:tab/>
        <w:t>with significant delays</w:t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  <w:tab/>
        <w:t>throughput that</w:t>
        <w:tab/>
        <w:t>is quickly degraded by reverse channel traffic.</w:t>
        <w:t xml:space="preserve">    ZMODEM's economy of</w:t>
        <w:tab/>
        <w:t>reverse</w:t>
        <w:tab/>
        <w:t>channel</w:t>
        <w:tab/>
        <w:t>bandwidth allows modems</w:t>
        <w:tab/>
        <w:t>that</w:t>
        <w:t xml:space="preserve">    dynamically</w:t>
        <w:tab/>
        <w:t>partition bandwidth between the</w:t>
        <w:tab/>
        <w:t>two directions to operate</w:t>
        <w:t xml:space="preserve">    at optimal speeds.</w:t>
        <w:tab/>
        <w:t>Special</w:t>
        <w:tab/>
        <w:t>ZMODEM features</w:t>
        <w:tab/>
        <w:t>allow simple, efficient</w:t>
        <w:t xml:space="preserve">    implementation on a</w:t>
        <w:tab/>
        <w:t>wide variety of</w:t>
        <w:tab/>
        <w:t>timesharing hosts.</w:t>
        <w:t xml:space="preserve">  o#+ Direct modem to modem communications with high error rate</w:t>
        <w:t>Unlike Sliding Windows Kermit, ZMODEM is not optimized for optimum</w:t>
        <w:t>throughput when</w:t>
        <w:tab/>
        <w:t>error rate and delays are both high.  This tradeoff</w:t>
        <w:t>markedly reduces code complexity and memory requirements.  ZMODEM</w:t>
        <w:t>generally provides faster error</w:t>
        <w:tab/>
        <w:t>recovery than network compatible XMODEM</w:t>
        <w:t>implementations.</w:t>
        <w:t>In the absence of network delays, rapid</w:t>
        <w:tab/>
        <w:t>error recovery is possible, much</w:t>
        <w:t>faster than MEGAlink and network compatible versions of</w:t>
        <w:tab/>
        <w:t>YMODEM and XMODEM.</w:t>
        <w:t>File transfers begin immediately regardless of which program is</w:t>
        <w:tab/>
        <w:t>started</w:t>
        <w:t>first, without the 10 second delay associated with XMODEM.</w:t>
        <w:t>__________</w:t>
        <w:t xml:space="preserve"> 1. Provided the transmission medium accommodates X/YMODEM.</w:t>
        <w:t>Chapter</w:t>
        <w:tab/>
        <w:t>3</w:t>
        <w:tab/>
        <w:t xml:space="preserve">      Rev 10-27-87  Typeset 10-27-87</w:t>
        <w:tab/>
        <w:tab/>
        <w:tab/>
        <w:t xml:space="preserve"> 5</w:t>
        <w:t>Chapter</w:t>
        <w:tab/>
        <w:t>3</w:t>
        <w:tab/>
        <w:tab/>
        <w:t xml:space="preserve">     ZMODEM Protocol</w:t>
        <w:tab/>
        <w:tab/>
        <w:tab/>
        <w:tab/>
        <w:t xml:space="preserve"> 6</w:t>
        <w:t>3.3  I#I#I#In#n#n#nt#t#t#te#e#e#eg#g#g#gr#r#r#ri#i#i#it#t#t#ty#y#y#y a#a#a#an#n#n#nd#d#d#d R#R#R#Ro#o#o#ob#b#b#bu#u#u#us#s#s#st#t#t#tn#n#n#ne#e#e#es#s#s#ss#s#s#s</w:t>
        <w:t>Once a ZMODEM session is begun,</w:t>
        <w:tab/>
        <w:t>all transactions are protected with 16 or</w:t>
        <w:t>32 bit CRC.[2] Complex proprietary techniques such as C#C#C#Cy#y#y#yb#b#b#be#e#e#er#r#r#rn#n#n#ne#e#e#et#t#t#ti#i#i#ic#c#c#c D#D#D#Da#a#a#at#t#t#ta#a#a#a</w:t>
        <w:t>R#R#R#Re#e#e#ec#c#c#co#o#o#ov#v#v#ve#e#e#er#r#r#ry#y#y#y(#(#(#(T#T#T#TM#M#M#M)#)#)#)[3]</w:t>
        <w:tab/>
        <w:t>are not</w:t>
        <w:tab/>
        <w:t>needed for reliable transfers.</w:t>
        <w:t>An optional 32-bit CRC used as the frame check sequence</w:t>
        <w:tab/>
        <w:t>in ADCCP (ANSI</w:t>
        <w:t>X3.66, also known as FIPS PUB 71 and FED-STD-1003, the U.S. versions of</w:t>
        <w:t>CCITT's</w:t>
        <w:tab/>
        <w:t>X.25) is used when available.  The 32 bit CRC reduces undetected</w:t>
        <w:t>errors by at least five</w:t>
        <w:tab/>
        <w:t>orders of magnitude when properly applied (-1</w:t>
        <w:t>preset,</w:t>
        <w:tab/>
        <w:t>inversion).</w:t>
        <w:t>A security challenge mechanism guards against "Trojan Horse" messages</w:t>
        <w:t>written</w:t>
        <w:tab/>
        <w:t>to mimic legitimate command or file downloads.</w:t>
        <w:t>3.4  E#E#E#Ea#a#a#as#s#s#se#e#e#e o#o#o#of#f#f#f I#I#I#Im#m#m#mp#p#p#pl#l#l#le#e#e#em#m#m#me#e#e#en#n#n#nt#t#t#ta#a#a#at#t#t#ti#i#i#io#o#o#on#n#n#n</w:t>
        <w:t>ZMODEM accommodates a wide variety of systems:</w:t>
        <w:t xml:space="preserve"> o#+ Microcomputers that cannot overlap disk and serial i/o</w:t>
        <w:t xml:space="preserve"> o#+ Microcomputers that cannot overlap serial send and receive</w:t>
        <w:t xml:space="preserve"> o#+ Computers and/or networks requiring XON/XOFF</w:t>
        <w:tab/>
        <w:t>flow control</w:t>
        <w:t xml:space="preserve"> o#+ Computers that cannot check the serial input</w:t>
        <w:tab/>
        <w:t>queue for the presence of</w:t>
        <w:t xml:space="preserve">   data</w:t>
        <w:tab/>
        <w:t>without</w:t>
        <w:tab/>
        <w:t>having to wait for the data to arrive.</w:t>
        <w:t>Although ZMODEM</w:t>
        <w:tab/>
        <w:t>provides "hooks" for multiple "threads", ZMODEM</w:t>
        <w:tab/>
        <w:t>is not</w:t>
        <w:t>intended to replace link level protocols such as X.25.</w:t>
        <w:t>ZMODEM accommodates network and</w:t>
        <w:tab/>
        <w:t>timesharing system delays by continuously</w:t>
        <w:t>transmitting data unless the receiver interrupts the sender to request</w:t>
        <w:t>retransmission of garbled data.</w:t>
        <w:tab/>
        <w:t xml:space="preserve"> ZMODEM</w:t>
        <w:tab/>
        <w:t>in effect uses the entire file as</w:t>
        <w:t>a window.[4] Using the entire file as a</w:t>
        <w:tab/>
        <w:t>window simplifies buffer</w:t>
        <w:t>management, avoiding the window</w:t>
        <w:tab/>
        <w:t>overrun</w:t>
        <w:tab/>
        <w:t>failure</w:t>
        <w:tab/>
        <w:t>modes that affect</w:t>
        <w:t>MEGAlink, SuperKermit, and others.</w:t>
        <w:t>ZMODEM provides</w:t>
        <w:tab/>
        <w:t>a general purpose application to application file transfer</w:t>
        <w:t>protocol which may be used directly or with with reliable link level</w:t>
        <w:t>__________</w:t>
        <w:t xml:space="preserve"> 2. Except for the CAN-CAN-CAN-CAN-CAN abort sequence which requires five</w:t>
        <w:t xml:space="preserve">    successive CAN characters.</w:t>
        <w:t xml:space="preserve"> 3. Unique to Professional-YAM and PowerCom</w:t>
        <w:t xml:space="preserve"> 4. Streaming strategies are discussed in coming chapters.</w:t>
        <w:t>Chapter</w:t>
        <w:tab/>
        <w:t>3</w:t>
        <w:tab/>
        <w:t xml:space="preserve">      Rev 10-27-87  Typeset 10-27-87</w:t>
        <w:tab/>
        <w:tab/>
        <w:tab/>
        <w:t xml:space="preserve"> 6</w:t>
        <w:t>Chapter</w:t>
        <w:tab/>
        <w:t>3</w:t>
        <w:tab/>
        <w:tab/>
        <w:t xml:space="preserve">     ZMODEM Protocol</w:t>
        <w:tab/>
        <w:tab/>
        <w:tab/>
        <w:tab/>
        <w:t xml:space="preserve"> 7</w:t>
        <w:t>protocols such as X.25,</w:t>
        <w:tab/>
        <w:t>MNP, Fastlink, etc.  When used with X.25, MNP,</w:t>
        <w:t>Fastlink, etc.,</w:t>
        <w:tab/>
        <w:t>ZMODEM detects and corrects errors in the interfaces</w:t>
        <w:t>between</w:t>
        <w:tab/>
        <w:t>error controlled media and the remainder of the</w:t>
        <w:tab/>
        <w:t>communications</w:t>
        <w:t>link.</w:t>
        <w:t>ZMODEM was developed _#f_#o_#r _#t_#h_#e _#p_#u_#b_#l_#i_#c _#d_#o_#m_#a_#i_#n under a Telenet contract.  The</w:t>
        <w:t>ZMODEM protocol</w:t>
        <w:tab/>
        <w:t>descriptions and the Unix rz/sz</w:t>
        <w:tab/>
        <w:t>program</w:t>
        <w:tab/>
        <w:t>source code are</w:t>
        <w:t>public domain.</w:t>
        <w:tab/>
        <w:t>No licensing, trademark, or copyright restrictions apply</w:t>
        <w:t>to the use of the protocol, the</w:t>
        <w:tab/>
        <w:t>Unix rz/sz source code and the _#Z_#M_#O_#D_#E_#M</w:t>
        <w:t>name.</w:t>
        <w:t>4.  E#E#E#EV#V#V#VO#O#O#OL#L#L#LU#U#U#UT#T#T#TI#I#I#IO#O#O#ON#N#N#N O#O#O#OF#F#F#F Z#Z#Z#ZM#M#M#MO#O#O#OD#D#D#DE#E#E#EM#M#M#M</w:t>
        <w:t>In early 1986, Telenet funded a</w:t>
        <w:tab/>
        <w:t>project</w:t>
        <w:tab/>
        <w:t>to develop an improved public</w:t>
        <w:t>domain application to application file transfer</w:t>
        <w:tab/>
        <w:t>protocol.  This</w:t>
        <w:tab/>
        <w:t>protocol</w:t>
        <w:t>would alleviate</w:t>
        <w:tab/>
        <w:t>the throughput problems</w:t>
        <w:tab/>
        <w:t>network</w:t>
        <w:tab/>
        <w:t>customers were</w:t>
        <w:t>experiencing with XMODEM and Kermit file transfers.</w:t>
        <w:t>In the beginning, we thought a few modifications to XMODEM would allow</w:t>
        <w:t>high performance over packet switched networks while preserving</w:t>
        <w:tab/>
        <w:t>XMODEM's</w:t>
        <w:t>simplicity.</w:t>
        <w:t>The initial concept would add a</w:t>
        <w:tab/>
        <w:t>block number to</w:t>
        <w:tab/>
        <w:t>the ACK</w:t>
        <w:tab/>
        <w:t>and NAK</w:t>
        <w:tab/>
        <w:t>characters</w:t>
        <w:t>used by</w:t>
        <w:tab/>
        <w:t>XMODEM.</w:t>
        <w:tab/>
        <w:t xml:space="preserve"> The resultant protocol</w:t>
        <w:tab/>
        <w:t>would allow the</w:t>
        <w:tab/>
        <w:t>sender to send</w:t>
        <w:t>more than one block before waiting for a response.</w:t>
        <w:t>But how</w:t>
        <w:tab/>
        <w:t>to add the block number</w:t>
        <w:tab/>
        <w:t>to XMODEM's ACK</w:t>
        <w:tab/>
        <w:t>and NAK?  WXMODEM,</w:t>
        <w:t>SEAlink, MEGAlink and some other protocols add binary byte(s) to indicate</w:t>
        <w:t>the block number.</w:t>
        <w:t>Pure binary was</w:t>
        <w:tab/>
        <w:t>unsuitable for ZMODEM because binary code combinations</w:t>
        <w:t>won't pass bidirectionally through some</w:t>
        <w:tab/>
        <w:t>modems,</w:t>
        <w:tab/>
        <w:t>networks and operating</w:t>
        <w:t>systems.  Other</w:t>
        <w:tab/>
        <w:t>operating systems may not be able to recognize something</w:t>
        <w:t>coming back[1] unless a</w:t>
        <w:tab/>
        <w:t>break signal or</w:t>
        <w:tab/>
        <w:t>a system dependent code</w:t>
        <w:tab/>
        <w:t>or</w:t>
        <w:t>sequence is present.  By the time all this and other problems with the</w:t>
        <w:t>simple ACK/NAK sequences mentioned above were corrected, XMODEM's simple</w:t>
        <w:t>ACK and</w:t>
        <w:tab/>
        <w:t>NACK characters</w:t>
        <w:tab/>
        <w:t>had evolved into a real</w:t>
        <w:tab/>
        <w:t>packet.</w:t>
        <w:tab/>
        <w:t xml:space="preserve"> The Frog was</w:t>
        <w:t>riveting.</w:t>
        <w:t>Managing the window[2] was another problem.  Experience</w:t>
        <w:tab/>
        <w:t>gained in</w:t>
        <w:t>debugging The Source's SuperKermit protocol indicated a</w:t>
        <w:tab/>
        <w:t>window size of</w:t>
        <w:t>about 1000 characters was needed at 1200 bps.  High speed modems require a</w:t>
        <w:t>__________</w:t>
        <w:t xml:space="preserve"> 1. Without stopping for a response</w:t>
        <w:t xml:space="preserve"> 2. The</w:t>
        <w:tab/>
        <w:t>WINDOW is the data in transit between sender and receiver.</w:t>
        <w:t>Chapter</w:t>
        <w:tab/>
        <w:t>4</w:t>
        <w:tab/>
        <w:t xml:space="preserve">      Rev 10-27-87  Typeset 10-27-87</w:t>
        <w:tab/>
        <w:tab/>
        <w:tab/>
        <w:t xml:space="preserve"> 7</w:t>
        <w:t>Chapter</w:t>
        <w:tab/>
        <w:t>4</w:t>
        <w:tab/>
        <w:tab/>
        <w:t xml:space="preserve">     ZMODEM Protocol</w:t>
        <w:tab/>
        <w:tab/>
        <w:tab/>
        <w:tab/>
        <w:t xml:space="preserve"> 8</w:t>
        <w:t>window of 20000</w:t>
        <w:tab/>
        <w:t>or more</w:t>
        <w:tab/>
        <w:t>characters for full throughput.</w:t>
        <w:tab/>
        <w:t xml:space="preserve"> Much of the</w:t>
        <w:t>SuperKermit's inefficiency, complexity and debugging time centered around</w:t>
        <w:t>its ring buffering and window management.  There had to</w:t>
        <w:tab/>
        <w:t>be a better way</w:t>
        <w:tab/>
        <w:t>to</w:t>
        <w:t>get the</w:t>
        <w:tab/>
        <w:t>job done.</w:t>
        <w:t>A sore point with XMODEM and its progeny is error recovery.  More to the</w:t>
        <w:t>point, how can the receiver determine whether the sender has responded,</w:t>
        <w:tab/>
        <w:t>or</w:t>
        <w:t>is ready to respond, to</w:t>
        <w:tab/>
        <w:t>a retransmission request?  XMODEM attacks the</w:t>
        <w:t>problem</w:t>
        <w:tab/>
        <w:t>by throwing away characters until a certain period of silence.</w:t>
        <w:t>Too short a time allows</w:t>
        <w:tab/>
        <w:t>a spurious pause in output (network or timesharing</w:t>
        <w:t>congestion) to masquerade as error recovery.  Too long a timeout</w:t>
        <w:t>devastates throughput, and allows a noisy line to lock up the protocol.</w:t>
        <w:t>SuperKermit solves the problem with a distinct start of</w:t>
        <w:tab/>
        <w:t>packet character</w:t>
        <w:t>(SOH).</w:t>
        <w:tab/>
        <w:t>WXMODEM</w:t>
        <w:tab/>
        <w:t>and ZMODEM use unique character</w:t>
        <w:tab/>
        <w:t>sequences to delineate the</w:t>
        <w:t>start of frames.  SEAlink and MEGAlink do not address this problem.</w:t>
        <w:t>A further error</w:t>
        <w:tab/>
        <w:t>recovery problem arises</w:t>
        <w:tab/>
        <w:t>in streaming protocols.</w:t>
        <w:tab/>
        <w:t xml:space="preserve"> How does</w:t>
        <w:t>the receiver know when (or if) the sender has recognized its error signal?</w:t>
        <w:t>Is the next packet the correct response</w:t>
        <w:tab/>
        <w:t>to the error signal?  Is it</w:t>
        <w:t>something left over "in</w:t>
        <w:tab/>
        <w:t>the queue"?  Or</w:t>
        <w:tab/>
        <w:t>is this</w:t>
        <w:tab/>
        <w:t>new subpacket one of many</w:t>
        <w:t>that will have to be discarded because the sender did not receive the</w:t>
        <w:t>error signal?  How long</w:t>
        <w:tab/>
        <w:t>should this continue before sending another error</w:t>
        <w:t>signal?</w:t>
        <w:tab/>
        <w:t xml:space="preserve"> How can the protocol prevent this from</w:t>
        <w:tab/>
        <w:t>degenerating into an</w:t>
        <w:t>argument about mixed signals?</w:t>
        <w:t>SuperKermit uses selective retransmission, so it can accept any</w:t>
        <w:tab/>
        <w:t>good</w:t>
        <w:t>packet it receives.  Each time the SuperKermit receiver</w:t>
        <w:tab/>
        <w:t>gets a data</w:t>
        <w:t>packet,</w:t>
        <w:tab/>
        <w:t>it must</w:t>
        <w:tab/>
        <w:t>decide which outstanding packet</w:t>
        <w:tab/>
        <w:t>(if any) it "wants most"</w:t>
        <w:t>to receive, and</w:t>
        <w:tab/>
        <w:t>asks for that one.  In practice, complex software "hacks"</w:t>
        <w:t>are needed to attain acceptable</w:t>
        <w:tab/>
        <w:t>robustness.[3]</w:t>
        <w:t>For ZMODEM, we decided to forgo</w:t>
        <w:tab/>
        <w:t>the complexity of SuperKermit's</w:t>
        <w:tab/>
        <w:t>packet</w:t>
        <w:t>assembly scheme</w:t>
        <w:tab/>
        <w:t>and its</w:t>
        <w:tab/>
        <w:t>associated buffer management logic and memory</w:t>
        <w:t>requirements.</w:t>
        <w:t>Another</w:t>
        <w:tab/>
        <w:t>sore point with</w:t>
        <w:tab/>
        <w:t>XMODEM and WXMODEM is the garbage added</w:t>
        <w:tab/>
        <w:t>to files.</w:t>
        <w:t>This was acceptable with old CP/M files</w:t>
        <w:tab/>
        <w:t>which had no exact length, but not</w:t>
        <w:t>with modern systems such as DOS</w:t>
        <w:tab/>
        <w:t>and Unix.  YMODEM uses file length</w:t>
        <w:t>information transmitted</w:t>
        <w:tab/>
        <w:t>in the header block to trim the</w:t>
        <w:tab/>
        <w:t>output file, but</w:t>
        <w:t>this causes data loss when transferring</w:t>
        <w:tab/>
        <w:t>files that grow</w:t>
        <w:tab/>
        <w:t>during a transfer.</w:t>
        <w:t>In some</w:t>
        <w:tab/>
        <w:t>cases, the file</w:t>
        <w:tab/>
        <w:t>length may be unknown, as when data is obtained</w:t>
        <w:t>from a process.</w:t>
        <w:tab/>
        <w:t xml:space="preserve"> Variable length data subpackets solve both of these</w:t>
        <w:t>__________</w:t>
        <w:t xml:space="preserve"> 3. For</w:t>
        <w:tab/>
        <w:t>example, when SuperKermit encounters certain errors, the _#w_#n_#d_#e_#s_#r</w:t>
        <w:t xml:space="preserve">    function is</w:t>
        <w:tab/>
        <w:t>called to determine the</w:t>
        <w:tab/>
        <w:t>next block to request.</w:t>
        <w:tab/>
        <w:t>A burst</w:t>
        <w:tab/>
        <w:t>of</w:t>
        <w:t xml:space="preserve">    errors generates several wasteful requests to retransmit the same</w:t>
        <w:t xml:space="preserve">    block.</w:t>
        <w:t>Chapter</w:t>
        <w:tab/>
        <w:t>4</w:t>
        <w:tab/>
        <w:t xml:space="preserve">      Rev 10-27-87  Typeset 10-27-87</w:t>
        <w:tab/>
        <w:tab/>
        <w:tab/>
        <w:t xml:space="preserve"> 8</w:t>
        <w:t>Chapter</w:t>
        <w:tab/>
        <w:t>4</w:t>
        <w:tab/>
        <w:tab/>
        <w:t xml:space="preserve">     ZMODEM Protocol</w:t>
        <w:tab/>
        <w:tab/>
        <w:tab/>
        <w:tab/>
        <w:t xml:space="preserve"> 9</w:t>
        <w:t>problems.</w:t>
        <w:t>Since some characters had to be</w:t>
        <w:tab/>
        <w:t>escaped</w:t>
        <w:tab/>
        <w:t>anyway,</w:t>
        <w:tab/>
        <w:t>there wasn't any point</w:t>
        <w:t>wasting</w:t>
        <w:tab/>
        <w:t>bytes to fill out a fixed packet length</w:t>
        <w:tab/>
        <w:t>or to specify a</w:t>
        <w:tab/>
        <w:t>variable</w:t>
        <w:t>packet length.</w:t>
        <w:tab/>
        <w:t>In ZMODEM, the length of data subpackets is denoted by</w:t>
        <w:t>ending each subpacket with an escape sequence similar to BISYNC</w:t>
        <w:tab/>
        <w:t>and HDLC.</w:t>
        <w:t>The end</w:t>
        <w:tab/>
        <w:t>result is a ZMOEM header containing a "frame type", four bytes of</w:t>
        <w:t>supervisory information, and its own CRC.  Data</w:t>
        <w:tab/>
        <w:t>frames consist of a header</w:t>
        <w:t>followed by 1 or more data subpackets.</w:t>
        <w:tab/>
        <w:t>In the absence of transmission</w:t>
        <w:t>errors,</w:t>
        <w:tab/>
        <w:t>an entire file can be sent in one data frame.</w:t>
        <w:t>Since the sending system may be</w:t>
        <w:tab/>
        <w:t>sensitive to numerous control characters</w:t>
        <w:t>or strip parity</w:t>
        <w:tab/>
        <w:t>in the reverse data path, all of the headers sent by the</w:t>
        <w:t>receiver are sent in hex.  A common lower level</w:t>
        <w:tab/>
        <w:t>routine</w:t>
        <w:tab/>
        <w:t>receives all</w:t>
        <w:t>headers, allowing the main program logic to deal with headers and data</w:t>
        <w:t>subpackets as objects.</w:t>
        <w:t>With equivalent</w:t>
        <w:tab/>
        <w:t>binary (efficient) and hex (application</w:t>
        <w:tab/>
        <w:t>friendly) frames,</w:t>
        <w:t>the sending program can</w:t>
        <w:tab/>
        <w:t>send an</w:t>
        <w:tab/>
        <w:t>"invitation to receive"</w:t>
        <w:tab/>
        <w:t>sequence to</w:t>
        <w:t>activate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crashing the remote application with</w:t>
        <w:t>unexpected control characters.</w:t>
        <w:t>Going "back to scratch"</w:t>
        <w:tab/>
        <w:t>in the protocol</w:t>
        <w:tab/>
        <w:t>design presents</w:t>
        <w:tab/>
        <w:t>an opportunity to</w:t>
        <w:t>steal good ideas from many sources and to add a</w:t>
        <w:tab/>
        <w:t>few new</w:t>
        <w:tab/>
        <w:t>ones.</w:t>
        <w:t>From Kermit and</w:t>
        <w:tab/>
        <w:t>UUCP comes the concept of an initial dialog to exchange</w:t>
        <w:t>system parameters.</w:t>
        <w:t>ZMODEM generalizes Compuserve B</w:t>
        <w:tab/>
        <w:t>Protocol's host</w:t>
        <w:tab/>
        <w:t>controlled transfers to</w:t>
        <w:t>single command AutoDownload and</w:t>
        <w:tab/>
        <w:t>command</w:t>
        <w:tab/>
        <w:t>downloading.  A</w:t>
        <w:tab/>
        <w:t>Security Challenge</w:t>
        <w:t>discourages password hackers and Trojan</w:t>
        <w:tab/>
        <w:t>Horse authors from abusing</w:t>
        <w:t>ZMODEM's power.</w:t>
        <w:t>We were</w:t>
        <w:tab/>
        <w:t>also keen to the pain and $uffering of legions of</w:t>
        <w:t>telecommunicators whose</w:t>
        <w:tab/>
        <w:t>file transfers have been ruined</w:t>
        <w:tab/>
        <w:t>by communications</w:t>
        <w:t>and timesharing</w:t>
        <w:tab/>
        <w:t>faults.</w:t>
        <w:tab/>
        <w:t xml:space="preserve"> ZMODEM's file transfer</w:t>
        <w:tab/>
        <w:t>recovery and advanced file</w:t>
        <w:t>management are dedicated to these kindred comrades.</w:t>
        <w:t>After ZMODEM had been operational a short time,</w:t>
        <w:tab/>
        <w:t>Earl Hall pointed out the</w:t>
        <w:t>obvious: ZMODEM's user friendly</w:t>
        <w:tab/>
        <w:t>AutoDownload was almost</w:t>
        <w:tab/>
        <w:t>useless</w:t>
        <w:tab/>
        <w:t>if the</w:t>
        <w:t>user must assign transfer options to each of the sending and receiving</w:t>
        <w:t>programs.  Now,</w:t>
        <w:tab/>
        <w:t>transfer options may be</w:t>
        <w:tab/>
        <w:t>specified to/by</w:t>
        <w:tab/>
        <w:t>the sending</w:t>
        <w:t>program, which passes them to the receiving program in the ZFILE header.</w:t>
        <w:t>Chapter</w:t>
        <w:tab/>
        <w:t>5</w:t>
        <w:tab/>
        <w:t xml:space="preserve">      Rev 10-27-87  Typeset 10-27-87</w:t>
        <w:tab/>
        <w:tab/>
        <w:tab/>
        <w:t xml:space="preserve"> 9</w:t>
        <w:t>Chapter</w:t>
        <w:tab/>
        <w:t>5</w:t>
        <w:tab/>
        <w:tab/>
        <w:t xml:space="preserve">     ZMODEM Protocol</w:t>
        <w:tab/>
        <w:tab/>
        <w:tab/>
        <w:tab/>
        <w:t>10</w:t>
        <w:t>5.  R#R#R#RO#O#O#OS#S#S#SE#E#E#ET#T#T#TT#T#T#TA#A#A#A S#S#S#ST#T#T#TO#O#O#ON#N#N#NE#E#E#E</w:t>
        <w:t>Here are some definitions which</w:t>
        <w:tab/>
        <w:t>reflect</w:t>
        <w:tab/>
        <w:t>current</w:t>
        <w:tab/>
        <w:t>vernacular in the computer</w:t>
        <w:t>media.</w:t>
        <w:tab/>
        <w:t>The attempt here is identify the file transfer protocol</w:t>
        <w:tab/>
        <w:t>rather</w:t>
        <w:t>than specific programs.</w:t>
        <w:t>FRAME</w:t>
        <w:tab/>
        <w:t>A ZMODEM frame consists</w:t>
        <w:tab/>
        <w:t>of a header and</w:t>
        <w:tab/>
        <w:t>0 or more data subpackets.</w:t>
        <w:t>XMODEM</w:t>
        <w:tab/>
        <w:t>refers to the original 1977 file transfer etiquette introduced by</w:t>
        <w:tab/>
        <w:t>Ward Christensen's MODEM2 program.  It's also called the MODEM or</w:t>
        <w:tab/>
        <w:t>MODEM2 protocol.  Some who are unaware of MODEM7's unusual batch</w:t>
        <w:tab/>
        <w:t>file mode call it MODEM7.  Other aliases include "CP/M Users's</w:t>
        <w:tab/>
        <w:t>Group" and "TERM II FTP</w:t>
        <w:tab/>
        <w:t>3".  This protocol is supported</w:t>
        <w:tab/>
        <w:t>by most</w:t>
        <w:tab/>
        <w:t>communications programs</w:t>
        <w:tab/>
        <w:t>because</w:t>
        <w:tab/>
        <w:t>it is easy to implement.</w:t>
        <w:t>XMODEM/CRC replaces XMODEM's 1 byte checksum with a two</w:t>
        <w:tab/>
        <w:t>byte Cyclical</w:t>
        <w:tab/>
        <w:t>Redundancy Check (CRC-16), improving error detection.</w:t>
        <w:t>XMODEM-1k Refers to XMODEM-CRC with optional 1024 byte blocks.</w:t>
        <w:t>YMODEM</w:t>
        <w:tab/>
        <w:t>refers to the XMODEM/CRC protocol with batch transmission and</w:t>
        <w:tab/>
        <w:t>optional 1024 byte blocks as described in YMODEM.DOC.[1]</w:t>
        <w:t>6.  Z#Z#Z#ZM#M#M#MO#O#O#OD#D#D#DE#E#E#EM#M#M#M R#R#R#RE#E#E#EQ#Q#Q#QU#U#U#UI#I#I#IR#R#R#RE#E#E#EM#M#M#ME#E#E#EN#N#N#NT#T#T#TS#S#S#S</w:t>
        <w:t>ZMODEM requires</w:t>
        <w:tab/>
        <w:t>an 8 bit transfer medium.[1] ZMODEM escapes network</w:t>
        <w:t>control</w:t>
        <w:tab/>
        <w:t>characters to allow operation with packet switched networks.  In</w:t>
        <w:t>general, ZMODEM</w:t>
        <w:tab/>
        <w:t>operates over any path that supports XMODEM, and over many</w:t>
        <w:t>that don't.</w:t>
        <w:t>To support full</w:t>
        <w:tab/>
        <w:t>streaming,[2] the transmission path should either assert</w:t>
        <w:t>flow control or</w:t>
        <w:tab/>
        <w:t>pass full speed</w:t>
        <w:tab/>
        <w:t>transmission without loss of data.</w:t>
        <w:t>Otherwise the ZMODEM sender must manage</w:t>
        <w:tab/>
        <w:t>the window size.</w:t>
        <w:t>6.1  F#F#F#Fi#i#i#il#l#l#le#e#e#e C#C#C#Co#o#o#on#n#n#nt#t#t#te#e#e#en#n#n#nt#t#t#ts#s#s#s</w:t>
        <w:t>6.1.1  B#B#B#Bi#i#i#in#n#n#na#a#a#ar#r#r#ry#y#y#y F#F#F#Fi#i#i#il#l#l#le#e#e#es#s#s#s</w:t>
        <w:t>ZMODEM places no constraints on</w:t>
        <w:tab/>
        <w:t>the information</w:t>
        <w:tab/>
        <w:t>content</w:t>
        <w:tab/>
        <w:t>of binary files,</w:t>
        <w:t>except that the</w:t>
        <w:tab/>
        <w:t>number of bits in the file must</w:t>
        <w:tab/>
        <w:t>be a multiple of 8.</w:t>
        <w:t>__________</w:t>
        <w:t xml:space="preserve"> 1. Available on TeleGodzilla as part of YZMODEM.ZOO</w:t>
        <w:t xml:space="preserve"> 1. The</w:t>
        <w:tab/>
        <w:t>ZMODEM design allows encoded packets for less transparent media.</w:t>
        <w:t xml:space="preserve"> 2. With XOFF and XON, or out of band flow control such</w:t>
        <w:tab/>
        <w:t>as X.25</w:t>
        <w:tab/>
        <w:t>or CTS</w:t>
        <w:t>Chapter</w:t>
        <w:tab/>
        <w:t>6</w:t>
        <w:tab/>
        <w:t xml:space="preserve">      Rev 10-27-87  Typeset 10-27-87</w:t>
        <w:tab/>
        <w:tab/>
        <w:tab/>
        <w:t>10</w:t>
        <w:t>Chapter</w:t>
        <w:tab/>
        <w:t>6</w:t>
        <w:tab/>
        <w:tab/>
        <w:t xml:space="preserve">     ZMODEM Protocol</w:t>
        <w:tab/>
        <w:tab/>
        <w:tab/>
        <w:tab/>
        <w:t>11</w:t>
        <w:t>6.1.2  T#T#T#Te#e#e#ex#x#x#xt#t#t#t F#F#F#Fi#i#i#il#l#l#le#e#e#es#s#s#s</w:t>
        <w:t>Since ZMODEM is</w:t>
        <w:tab/>
        <w:t>used to</w:t>
        <w:tab/>
        <w:t>transfer files between different types of computer</w:t>
        <w:t>systems, text files must meet minimum requirements if they are to be</w:t>
        <w:t>readable on a wide variety of systems and environments.</w:t>
        <w:t>Text lines consist of printing ASCII characters, spaces, tabs, and</w:t>
        <w:t>backspaces.</w:t>
        <w:t>6.1.2.1</w:t>
        <w:tab/>
        <w:t xml:space="preserve"> A#A#A#AS#S#S#SC#C#C#CI#I#I#II#I#I#I E#E#E#En#n#n#nd#d#d#d o#o#o#of#f#f#f L#L#L#Li#i#i#in#n#n#ne#e#e#e</w:t>
        <w:t>The ASCII code definition allows text lines terminated by a CR/LF (015,</w:t>
        <w:t>012) sequence, or by a NL (012)</w:t>
        <w:tab/>
        <w:t>character.  Lines logically terminated by</w:t>
        <w:t>a lone CR (013)</w:t>
        <w:tab/>
        <w:t>are not</w:t>
        <w:tab/>
        <w:t>ASCII text.</w:t>
        <w:t>A CR (013) without a linefeed implies overprinting, and</w:t>
        <w:tab/>
        <w:t>is not acceptable</w:t>
        <w:t>as a logical line separator.  Overprinted lines</w:t>
        <w:tab/>
        <w:t>should print all important</w:t>
        <w:t>characters in the last pass to allow CRT displays to display meaningful</w:t>
        <w:t>text.  Overstruck characters may be generated by backspacing or</w:t>
        <w:tab/>
        <w:t>by</w:t>
        <w:t>overprinting the line with CR (015) not</w:t>
        <w:tab/>
        <w:t>followed by LF.</w:t>
        <w:t>Overstruck characters generated</w:t>
        <w:tab/>
        <w:t>with backspaces</w:t>
        <w:tab/>
        <w:t>should be sent with the</w:t>
        <w:t>most important character last to accommodate CRT displays that cannot</w:t>
        <w:t>overstrike.  The sending program may use the Z#Z#Z#ZC#C#C#CN#N#N#NL#L#L#L bit to force the</w:t>
        <w:t>receiving program to convert the received end of line to its local end of</w:t>
        <w:t>line convention.[3]</w:t>
        <w:t>__________</w:t>
        <w:t xml:space="preserve"> 3. Files that have been translated in such a way as to</w:t>
        <w:tab/>
        <w:t>modify their</w:t>
        <w:t xml:space="preserve">    length cannot be updated with the Z#Z#Z#ZC#C#C#CR#R#R#RE#E#E#EC#C#C#CO#O#O#OV#V#V#V Conversion Option.</w:t>
        <w:t>Chapter</w:t>
        <w:tab/>
        <w:t>6</w:t>
        <w:tab/>
        <w:t xml:space="preserve">      Rev 10-27-87  Typeset 10-27-87</w:t>
        <w:tab/>
        <w:tab/>
        <w:tab/>
        <w:t>11</w:t>
        <w:t>Chapter</w:t>
        <w:tab/>
        <w:t>6</w:t>
        <w:tab/>
        <w:tab/>
        <w:t xml:space="preserve">     ZMODEM Protocol</w:t>
        <w:tab/>
        <w:tab/>
        <w:tab/>
        <w:tab/>
        <w:t>12</w:t>
        <w:t>7.  Z#Z#Z#ZM#M#M#MO#O#O#OD#D#D#DE#E#E#EM#M#M#M B#B#B#BA#A#A#AS#S#S#SI#I#I#IC#C#C#CS#S#S#S</w:t>
        <w:t>7.1  P#P#P#Pa#a#a#ac#c#c#ck#k#k#ke#e#e#et#t#t#ti#i#i#iz#z#z#za#a#a#at#t#t#ti#i#i#io#o#o#on#n#n#n</w:t>
        <w:t>ZMODEM frames differ somewhat from XMODEM blocks.  XMODEM blocks are not</w:t>
        <w:t>used for the following reasons:</w:t>
        <w:t xml:space="preserve"> o#+ Block numbers are limited to</w:t>
        <w:tab/>
        <w:t>256</w:t>
        <w:t xml:space="preserve"> o#+ No provision</w:t>
        <w:tab/>
        <w:t>for variable length blocks</w:t>
        <w:t xml:space="preserve"> o#+ Line</w:t>
        <w:tab/>
        <w:t>hits corrupt protocol signals, causing failed file transfers.  In</w:t>
        <w:t xml:space="preserve">   particular, modem errors sometimes generate false block numbers, false</w:t>
        <w:t xml:space="preserve">   EOTs</w:t>
        <w:tab/>
        <w:t>and false ACKs.</w:t>
        <w:tab/>
        <w:t xml:space="preserve"> False ACKs are</w:t>
        <w:tab/>
        <w:t>the most troublesome as</w:t>
        <w:tab/>
        <w:t>they cause</w:t>
        <w:t xml:space="preserve">   the sender to lose synchronization with the receiver.</w:t>
        <w:t xml:space="preserve">   State of the</w:t>
        <w:tab/>
        <w:t>art programs such as Professional-YAM and ZCOMM</w:t>
        <w:tab/>
        <w:t>overcome</w:t>
        <w:t xml:space="preserve">   some</w:t>
        <w:tab/>
        <w:t>of these weaknesses with clever</w:t>
        <w:tab/>
        <w:t>proprietary code, but a</w:t>
        <w:tab/>
        <w:t>stronger</w:t>
        <w:t xml:space="preserve">   protocol is desired.</w:t>
        <w:t xml:space="preserve"> o#+ It is difficult to determine</w:t>
        <w:tab/>
        <w:t>the beginning and ends of XMODEM blocks</w:t>
        <w:t xml:space="preserve">   when</w:t>
        <w:tab/>
        <w:t>line hits cause</w:t>
        <w:tab/>
        <w:t>a loss of synchronization.  This precludes rapid</w:t>
        <w:t xml:space="preserve">   error recovery.</w:t>
        <w:t>7.2  L#L#L#Li#i#i#in#n#n#nk#k#k#k E#E#E#Es#s#s#sc#c#c#ca#a#a#ap#p#p#pe#e#e#e E#E#E#En#n#n#nc#c#c#co#o#o#od#d#d#di#i#i#in#n#n#ng#g#g#g</w:t>
        <w:t>ZMODEM achieves</w:t>
        <w:tab/>
        <w:t>data transparency by extending the 8 bit character set</w:t>
        <w:t>(256 codes) with escape</w:t>
        <w:tab/>
        <w:t>sequences based</w:t>
        <w:tab/>
        <w:t>on the ZMODEM data link</w:t>
        <w:tab/>
        <w:t>escape</w:t>
        <w:t>character ZDLE.[1]</w:t>
        <w:t>Link Escape coding permits variable length data</w:t>
        <w:tab/>
        <w:t>subpackets without the</w:t>
        <w:t>overhead of a separate byte count.  It allows the beginning of frames to</w:t>
        <w:t>be detected without special timing techniques, facilitating rapid error</w:t>
        <w:t>recovery.</w:t>
        <w:t>Link Escape coding does</w:t>
        <w:tab/>
        <w:t>add some overhead.  The</w:t>
        <w:tab/>
        <w:t>worst case, a file</w:t>
        <w:t>consisting entirely of escaped characters, would incur a 50% overhead.</w:t>
        <w:t>The ZDLE character is special.</w:t>
        <w:tab/>
        <w:t>ZDLE represents</w:t>
        <w:tab/>
        <w:t>a control sequence of some</w:t>
        <w:t>sort.  If a ZDLE character appears in binary data, it is prefixed with</w:t>
        <w:t>ZDLE, then sent</w:t>
        <w:tab/>
        <w:t>as ZDLEE.</w:t>
        <w:t>The value for ZDLE is octal 030</w:t>
        <w:tab/>
        <w:t>(ASCII CAN).  This particular value was</w:t>
        <w:t>chosen to allow</w:t>
        <w:tab/>
        <w:t>a string of 5 consecutive CAN characters to abort a ZMODEM</w:t>
        <w:t>__________</w:t>
        <w:t xml:space="preserve"> 1. This and other constants are defined in the</w:t>
        <w:tab/>
        <w:t>_#z_#m_#o_#d_#e_#m._#h include file.</w:t>
        <w:t xml:space="preserve">    Please note</w:t>
        <w:tab/>
        <w:t>that constants with a leading 0</w:t>
        <w:tab/>
        <w:t>are octal constants in C.</w:t>
        <w:t>Chapter</w:t>
        <w:tab/>
        <w:t>7</w:t>
        <w:tab/>
        <w:t xml:space="preserve">      Rev 10-27-87  Typeset 10-27-87</w:t>
        <w:tab/>
        <w:tab/>
        <w:tab/>
        <w:t>12</w:t>
        <w:t>Chapter</w:t>
        <w:tab/>
        <w:t>7</w:t>
        <w:tab/>
        <w:tab/>
        <w:t xml:space="preserve">     ZMODEM Protocol</w:t>
        <w:tab/>
        <w:tab/>
        <w:tab/>
        <w:tab/>
        <w:t>13</w:t>
        <w:t>session, compatible with YMODEM</w:t>
        <w:tab/>
        <w:t>session</w:t>
        <w:tab/>
        <w:t>abort.</w:t>
        <w:t>Since CAN is not used in normal</w:t>
        <w:tab/>
        <w:t>terminal operations, interactive</w:t>
        <w:t>applications and communications</w:t>
        <w:tab/>
        <w:t>programs can monitor the data flow for</w:t>
        <w:t>ZDLE.  The following characters</w:t>
        <w:tab/>
        <w:t>can be scanned to detect the ZRQINIT</w:t>
        <w:t>header,</w:t>
        <w:tab/>
        <w:t>the invitation to automatically</w:t>
        <w:tab/>
        <w:t>download commands or files.</w:t>
        <w:t>Receipt</w:t>
        <w:tab/>
        <w:t>of five</w:t>
        <w:tab/>
        <w:t>successive CAN characters will abort a ZMODEM session.</w:t>
        <w:t>Eight CAN characters are sent.</w:t>
        <w:t>The receiving program decodes any sequence of ZDLE followed by a byte with</w:t>
        <w:t>bit 6 set and bit 5 reset (upper case letter, either parity) to</w:t>
        <w:tab/>
        <w:t>the</w:t>
        <w:t>equivalent control character by</w:t>
        <w:tab/>
        <w:t>inverting bit 6.  This allows the</w:t>
        <w:t>transmitter to escape any control character that cannot</w:t>
        <w:tab/>
        <w:t>be sent</w:t>
        <w:tab/>
        <w:t>by the</w:t>
        <w:t>communications medium.</w:t>
        <w:tab/>
        <w:t>In addition, the receiver recognizes escapes for</w:t>
        <w:t>0177 and 0377 should these characters need to be escaped.</w:t>
        <w:t>ZMODEM software</w:t>
        <w:tab/>
        <w:t>escapes</w:t>
        <w:tab/>
        <w:t>ZDLE, 020, 0220, 021, 0221, 023, and 0223.  If</w:t>
        <w:t>preceded by 0100 or 0300 (@), 015 and 0215 are also escaped to protect the</w:t>
        <w:t>Telenet</w:t>
        <w:tab/>
        <w:t>command</w:t>
        <w:tab/>
        <w:t>escape CR-@-CR.</w:t>
        <w:tab/>
        <w:t xml:space="preserve"> The receiver ignores 021, 0221, 023, and</w:t>
        <w:t>0223 characters</w:t>
        <w:tab/>
        <w:t>in the data stream.</w:t>
        <w:t>The ZMODEM routines in zm.c accept an option to</w:t>
        <w:tab/>
        <w:t>escape all control</w:t>
        <w:t>characters, to allow operation with less transparent networks.</w:t>
        <w:tab/>
        <w:t>This</w:t>
        <w:t>option can be given to either the sending or receiving program.</w:t>
        <w:t>7.3  H#H#H#He#e#e#ea#a#a#ad#d#d#de#e#e#er#r#r#r</w:t>
        <w:t>All ZMODEM frames begin</w:t>
        <w:tab/>
        <w:t>with a header which may</w:t>
        <w:tab/>
        <w:t>be sent</w:t>
        <w:tab/>
        <w:t>in binary or HEX</w:t>
        <w:t>form.  ZMODEM uses a single routine to recognize binary</w:t>
        <w:tab/>
        <w:t>and hex</w:t>
        <w:tab/>
        <w:t>headers.</w:t>
        <w:t>Either form of the header contains the same raw</w:t>
        <w:tab/>
        <w:t>information:</w:t>
        <w:t xml:space="preserve"> o#+ A type byte[2] [3]</w:t>
        <w:t xml:space="preserve"> o#+ Four</w:t>
        <w:tab/>
        <w:t>bytes of data indicating flags and/or numeric quantities depending</w:t>
        <w:t xml:space="preserve">   on the frame</w:t>
        <w:tab/>
        <w:t>type</w:t>
        <w:t>__________</w:t>
        <w:t xml:space="preserve"> 2. The</w:t>
        <w:tab/>
        <w:t>frame types are</w:t>
        <w:tab/>
        <w:t>cardinal numbers beginning with</w:t>
        <w:tab/>
        <w:t>0 to minimize</w:t>
        <w:t xml:space="preserve">    state transition table memory requirements.</w:t>
        <w:t xml:space="preserve"> 3. Future extensions to ZMODEM</w:t>
        <w:tab/>
        <w:t>may use</w:t>
        <w:tab/>
        <w:t>the high order bits of the type</w:t>
        <w:t xml:space="preserve">    byte to indicate thread selection.</w:t>
        <w:t>Chapter</w:t>
        <w:tab/>
        <w:t>7</w:t>
        <w:tab/>
        <w:t xml:space="preserve">      Rev 10-27-87  Typeset 10-27-87</w:t>
        <w:tab/>
        <w:tab/>
        <w:tab/>
        <w:t>13</w:t>
        <w:t>Chapter</w:t>
        <w:tab/>
        <w:t>7</w:t>
        <w:tab/>
        <w:tab/>
        <w:t xml:space="preserve">     ZMODEM Protocol</w:t>
        <w:tab/>
        <w:tab/>
        <w:tab/>
        <w:tab/>
        <w:t>14</w:t>
        <w:tab/>
        <w:tab/>
        <w:t xml:space="preserve">   F#F#F#Fi#i#i#ig#g#g#gu#u#u#ur#r#r#re#e#e#e 1#1#1#1.#.#.#.  Order of Bytes in</w:t>
        <w:tab/>
        <w:t>Header</w:t>
        <w:tab/>
        <w:tab/>
        <w:t xml:space="preserve">   TYPE:  frame</w:t>
        <w:tab/>
        <w:t>type</w:t>
        <w:tab/>
        <w:tab/>
        <w:t xml:space="preserve">   F0: Flags least significant byte</w:t>
        <w:tab/>
        <w:tab/>
        <w:t xml:space="preserve">   P0: file Position least significant</w:t>
        <w:tab/>
        <w:tab/>
        <w:t xml:space="preserve">   P3: file Position most significant</w:t>
        <w:tab/>
        <w:tab/>
        <w:tab/>
        <w:t xml:space="preserve">   TYPE</w:t>
        <w:tab/>
        <w:t xml:space="preserve"> F3 F2 F1 F0</w:t>
        <w:tab/>
        <w:tab/>
        <w:tab/>
        <w:t xml:space="preserve">   -------------------</w:t>
        <w:tab/>
        <w:tab/>
        <w:tab/>
        <w:t xml:space="preserve">   TYPE</w:t>
        <w:tab/>
        <w:t xml:space="preserve"> P0 P1 P2 P3</w:t>
        <w:t>7.3.1  1#1#1#16#6#6#6 B#B#B#Bi#i#i#it#t#t#t C#C#C#CR#R#R#RC#C#C#C B#B#B#Bi#i#i#in#n#n#na#a#a#ar#r#r#ry#y#y#y H#H#H#He#e#e#ea#a#a#ad#d#d#de#e#e#er#r#r#r</w:t>
        <w:t>A binary header</w:t>
        <w:tab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</w:t>
        <w:tab/>
        <w:t>by the sending program to the receiving</w:t>
        <w:tab/>
        <w:t>program.</w:t>
        <w:t>ZDLE encoding accommodates XON/XOFF flow control.</w:t>
        <w:t>A binary header</w:t>
        <w:tab/>
        <w:t>begins with the</w:t>
        <w:tab/>
        <w:t>sequence ZPAD, ZDLE, ZBIN.</w:t>
        <w:t>The frame type byte is ZDLE encoded.</w:t>
        <w:t>The four position/flags</w:t>
        <w:tab/>
        <w:t>bytes are ZDLE encoded.</w:t>
        <w:t>A two byte CRC of the frame type and position/flag bytes is ZDLE encoded.</w:t>
        <w:t>0 or more binary data subpackets with 16 bit CRC will follow depending on</w:t>
        <w:t>the frame type.</w:t>
        <w:t>The function _#z_#s_#b_#h_#d_#r transmits a</w:t>
        <w:tab/>
        <w:t>binary header.</w:t>
        <w:tab/>
        <w:t>The function _#z_#g_#e_#t_#h_#d_#r</w:t>
        <w:t>receives a binary or hex header.</w:t>
        <w:tab/>
        <w:tab/>
        <w:t xml:space="preserve">   F#F#F#Fi#i#i#ig#g#g#gu#u#u#ur#r#r#re#e#e#e 2#2#2#2.#.#.#.  16 Bit CRC Binary</w:t>
        <w:tab/>
        <w:t>Header</w:t>
        <w:tab/>
        <w:t xml:space="preserve">    * ZDLE A TYPE F3/P0</w:t>
        <w:tab/>
        <w:t>F2/P1 F1/P2 F0/P3 CRC-1</w:t>
        <w:tab/>
        <w:t>CRC-2</w:t>
        <w:t>7.3.2  3#3#3#32#2#2#2 B#B#B#Bi#i#i#it#t#t#t C#C#C#CR#R#R#RC#C#C#C B#B#B#Bi#i#i#in#n#n#na#a#a#ar#r#r#ry#y#y#y H#H#H#He#e#e#ea#a#a#ad#d#d#de#e#e#er#r#r#r</w:t>
        <w:t>A "32 bit CRC" Binary header is</w:t>
        <w:tab/>
        <w:t>similar</w:t>
        <w:tab/>
        <w:t>to a Binary Header, except the</w:t>
        <w:t>Z#Z#Z#ZB#B#B#BI#I#I#IN#N#N#N (A) character is replaced by a Z#Z#Z#ZB#B#B#BI#I#I#IN#N#N#N3#3#3#32#2#2#2 (C) character, and four</w:t>
        <w:t>characters of CRC are sent.  0 or more binary data subpackets with 32 bit</w:t>
        <w:t>CRC will follow</w:t>
        <w:tab/>
        <w:t>depending on the frame type.</w:t>
        <w:t>The common variable _#T_#x_#f_#c_#s_#3_#2 may</w:t>
        <w:tab/>
        <w:t>be set TRUE for</w:t>
        <w:tab/>
        <w:t>32 bit CRC iff the</w:t>
        <w:t>receiver indicates the capability with the C#C#C#CA#A#A#AN#N#N#NF#F#F#FC#C#C#C3#3#3#32#2#2#2 bit.</w:t>
        <w:tab/>
        <w:t xml:space="preserve"> The zgethdr,</w:t>
        <w:t>zsdata and zrdata functions automatically adjust to the</w:t>
        <w:tab/>
        <w:t>type of</w:t>
        <w:tab/>
        <w:t>Frame</w:t>
        <w:t>Check Sequence being used.</w:t>
        <w:tab/>
        <w:tab/>
        <w:t xml:space="preserve">   F#F#F#Fi#i#i#ig#g#g#gu#u#u#ur#r#r#re#e#e#e 3#3#3#3.#.#.#.  32 Bit CRC Binary</w:t>
        <w:tab/>
        <w:t>Header</w:t>
        <w:t xml:space="preserve">      *</w:t>
        <w:tab/>
        <w:t>ZDLE C TYPE F3/P0 F2/P1</w:t>
        <w:tab/>
        <w:t>F1/P2 F0/P3 CRC-1 CRC-2</w:t>
        <w:tab/>
        <w:t>CRC-3 CRC-4</w:t>
        <w:t>7.3.3  H#H#H#HE#E#E#EX#X#X#X H#H#H#He#e#e#ea#a#a#ad#d#d#de#e#e#er#r#r#r</w:t>
        <w:t>The receiver sends responses in</w:t>
        <w:tab/>
        <w:t>hex headers.  The sender also uses hex</w:t>
        <w:t>headers</w:t>
        <w:tab/>
        <w:t>when they are not followed by binary data subpackets.</w:t>
        <w:t>Chapter</w:t>
        <w:tab/>
        <w:t>7</w:t>
        <w:tab/>
        <w:t xml:space="preserve">      Rev 10-27-87  Typeset 10-27-87</w:t>
        <w:tab/>
        <w:tab/>
        <w:tab/>
        <w:t>14</w:t>
        <w:t>Chapter</w:t>
        <w:tab/>
        <w:t>7</w:t>
        <w:tab/>
        <w:tab/>
        <w:t xml:space="preserve">     ZMODEM Protocol</w:t>
        <w:tab/>
        <w:tab/>
        <w:tab/>
        <w:tab/>
        <w:t>15</w:t>
        <w:t>Hex encoding protects the reverse channel from random control characters.</w:t>
        <w:t>The hex</w:t>
        <w:tab/>
        <w:t>header receiving routine ignores parity.</w:t>
        <w:t>Use of Kermit style encoding for control and paritied characters was</w:t>
        <w:t>considered and rejected</w:t>
        <w:tab/>
        <w:t>because</w:t>
        <w:tab/>
        <w:t>of increased possibility of interacting</w:t>
        <w:t>with some timesharing systems' line edit functions.  Use of HEX</w:t>
        <w:tab/>
        <w:t>headers</w:t>
        <w:t>from the receiving program allows control characters to</w:t>
        <w:tab/>
        <w:t>be used</w:t>
        <w:tab/>
        <w:t>to</w:t>
        <w:t>interrupt the sender when errors are detected.</w:t>
        <w:tab/>
        <w:t>A HEX header may be used</w:t>
        <w:t>in place of a binary header wherever convenient.  If a data packet follows</w:t>
        <w:t>a HEX header, it is protected with CRC-16.</w:t>
        <w:t>A hex header begins with the sequence ZPAD, ZPAD, ZDLE,</w:t>
        <w:tab/>
        <w:t>ZHEX.  The _#z_#g_#e_#t_#h_#d_#r</w:t>
        <w:t>routine</w:t>
        <w:tab/>
        <w:t>synchronizes with the ZPAD-ZDLE</w:t>
        <w:tab/>
        <w:t>sequence.  The extra ZPAD</w:t>
        <w:t>character allows the sending program to</w:t>
        <w:tab/>
        <w:t>detect an asynchronous header</w:t>
        <w:t>(indicating an error condition)</w:t>
        <w:tab/>
        <w:t>and then call _#z_#g_#e_#t_#h_#d_#r to receive the</w:t>
        <w:t>header.</w:t>
        <w:t>The type byte, the four</w:t>
        <w:tab/>
        <w:t>position/flag bytes, and the 16</w:t>
        <w:tab/>
        <w:t>bit CRC</w:t>
        <w:tab/>
        <w:t>thereof</w:t>
        <w:t>are sent in hex</w:t>
        <w:tab/>
        <w:t>using the character set</w:t>
        <w:tab/>
        <w:t>01234567890abcdef.  Upper case hex</w:t>
        <w:t>digits are not allowed;</w:t>
        <w:tab/>
        <w:t>they false trigger XMODEM and YMODEM programs.</w:t>
        <w:t>Since this form</w:t>
        <w:tab/>
        <w:t>of hex encoding</w:t>
        <w:tab/>
        <w:t>detects</w:t>
        <w:tab/>
        <w:t>many patterns of errors,</w:t>
        <w:t>especially missing characters, a hex header with 32 bit</w:t>
        <w:tab/>
        <w:t>CRC has</w:t>
        <w:tab/>
        <w:t>not been</w:t>
        <w:t>defined.</w:t>
        <w:t>A carriage return and line feed</w:t>
        <w:tab/>
        <w:t>are sent with HEX headers.  The</w:t>
        <w:tab/>
        <w:t>receive</w:t>
        <w:t>routine</w:t>
        <w:tab/>
        <w:t>expects</w:t>
        <w:tab/>
        <w:t>to see at least</w:t>
        <w:tab/>
        <w:t>one of these characters, two if</w:t>
        <w:tab/>
        <w:t>the first</w:t>
        <w:t>is CR.</w:t>
        <w:tab/>
        <w:t>The CR/LF aids debugging from printouts, and helps overcome</w:t>
        <w:t>certain</w:t>
        <w:tab/>
        <w:t>operating system related problems.</w:t>
        <w:t>An XON character is appended to</w:t>
        <w:tab/>
        <w:t>all HEX</w:t>
        <w:tab/>
        <w:t>packets</w:t>
        <w:tab/>
        <w:t>except ZACK and</w:t>
        <w:tab/>
        <w:t>ZFIN.  The</w:t>
        <w:t>XON releases the sender</w:t>
        <w:tab/>
        <w:t>from spurious XOFF flow</w:t>
        <w:tab/>
        <w:t>control</w:t>
        <w:tab/>
        <w:t>characters</w:t>
        <w:t>generated by line noise, a common occurrence.  XON is not sent after ZACK</w:t>
        <w:t>headers</w:t>
        <w:tab/>
        <w:t>to protect flow</w:t>
        <w:tab/>
        <w:t>control</w:t>
        <w:tab/>
        <w:t>in streaming situations.  XON is not sent</w:t>
        <w:t>after a</w:t>
        <w:tab/>
        <w:t>ZFIN header to allow clean session cleanup.</w:t>
        <w:t>0 or more data subpackets will follow depending</w:t>
        <w:tab/>
        <w:t>on the frame type.</w:t>
        <w:t>The function _#z_#s_#h_#h_#d_#r sends a hex</w:t>
        <w:tab/>
        <w:t>header.</w:t>
        <w:tab/>
        <w:tab/>
        <w:tab/>
        <w:t xml:space="preserve">  F#F#F#Fi#i#i#ig#g#g#gu#u#u#ur#r#r#re#e#e#e 4#4#4#4.#.#.#.  HEX Header</w:t>
        <w:t xml:space="preserve">      *</w:t>
        <w:tab/>
        <w:t>* ZDLE B TYPE F3/P0 F2/P1 F1/P2</w:t>
        <w:tab/>
        <w:t>F0/P3 CRC-1 CRC-2 CR LF</w:t>
        <w:tab/>
        <w:t>XON</w:t>
        <w:t>(TYPE, F3...F0,</w:t>
        <w:tab/>
        <w:t>CRC-1, and CRC-2 are each sent as two hex digits.)</w:t>
        <w:t>Chapter</w:t>
        <w:tab/>
        <w:t>7</w:t>
        <w:tab/>
        <w:t xml:space="preserve">      Rev 10-27-87  Typeset 10-27-87</w:t>
        <w:tab/>
        <w:tab/>
        <w:tab/>
        <w:t>15</w:t>
        <w:t>Chapter</w:t>
        <w:tab/>
        <w:t>7</w:t>
        <w:tab/>
        <w:tab/>
        <w:t xml:space="preserve">     ZMODEM Protocol</w:t>
        <w:tab/>
        <w:tab/>
        <w:tab/>
        <w:tab/>
        <w:t>16</w:t>
        <w:t>7.4  B#B#B#Bi#i#i#in#n#n#na#a#a#ar#r#r#ry#y#y#y D#D#D#Da#a#a#at#t#t#ta#a#a#a S#S#S#Su#u#u#ub#b#b#bp#p#p#pa#a#a#ac#c#c#ck#k#k#ke#e#e#et#t#t#ts#s#s#s</w:t>
        <w:t>Binary data subpackets immediately follow the associated binary</w:t>
        <w:tab/>
        <w:t>header</w:t>
        <w:t>packet.</w:t>
        <w:tab/>
        <w:t xml:space="preserve"> A binary data packet contains 0 to 1024 bytes of data.</w:t>
        <w:t>Recommended length values are 256 bytes</w:t>
        <w:tab/>
        <w:t>below 2400 bps,</w:t>
        <w:tab/>
        <w:t>512 at 2400 bps,</w:t>
        <w:t>and 1024 above 4800 bps</w:t>
        <w:tab/>
        <w:t>or when</w:t>
        <w:tab/>
        <w:t>the data link is known to be relatively</w:t>
        <w:t>error free.[4]</w:t>
        <w:t>No padding is used with</w:t>
        <w:tab/>
        <w:t>binary data subpackets.</w:t>
        <w:tab/>
        <w:t xml:space="preserve"> The data bytes</w:t>
        <w:tab/>
        <w:t>are ZDLE</w:t>
        <w:t>encoded</w:t>
        <w:tab/>
        <w:t>and transmitted.  A ZDLE and frameend are then sent, followed by</w:t>
        <w:t>two or four ZDLE encoded CRC bytes.  The CRC accumulates the data bytes</w:t>
        <w:t>and frameend.</w:t>
        <w:t>The function _#z_#s_#d_#a_#t_#a sends a data subpacket.  The function _#z_#r_#d_#a_#t_#a receives</w:t>
        <w:t>a data subpacket.</w:t>
        <w:t>7.5  A#A#A#AS#S#S#SC#C#C#CI#I#I#II#I#I#I E#E#E#En#n#n#nc#c#c#co#o#o#od#d#d#de#e#e#ed#d#d#d D#D#D#Da#a#a#at#t#t#ta#a#a#a</w:t>
        <w:tab/>
        <w:t>S#S#S#Su#u#u#ub#b#b#bp#p#p#pa#a#a#ac#c#c#ck#k#k#ke#e#e#et#t#t#t</w:t>
        <w:t>The format of ASCII Encoded data subpackets is not currently specified.</w:t>
        <w:t>These could be used for</w:t>
        <w:tab/>
        <w:t>server commands, or main transfers in 7</w:t>
        <w:tab/>
        <w:t>bit</w:t>
        <w:t>environments.</w:t>
        <w:t>8.  P#P#P#PR#R#R#RO#O#O#OT#T#T#TO#O#O#OC#C#C#CO#O#O#OL#L#L#L T#T#T#TR#R#R#RA#A#A#AN#N#N#NS#S#S#SA#A#A#AC#C#C#CT#T#T#TI#I#I#IO#O#O#ON#N#N#N O#O#O#OV#V#V#VE#E#E#ER#R#R#RV#V#V#VI#I#I#IE#E#E#EW#W#W#W</w:t>
        <w:t>As with</w:t>
        <w:tab/>
        <w:t>the XMODEM recommendation, ZMODEM timing is receiver driven.  The</w:t>
        <w:t>transmitter should not time out</w:t>
        <w:tab/>
        <w:t>at all,</w:t>
        <w:tab/>
        <w:t>except to abort</w:t>
        <w:tab/>
        <w:t>the program if no</w:t>
        <w:t>headers</w:t>
        <w:tab/>
        <w:t>are received for an extended period of time, say one minute.[1]</w:t>
        <w:t>8.1  S#S#S#Se#e#e#es#s#s#ss#s#s#si#i#i#io#o#o#on#n#n#n S#S#S#St#t#t#ta#a#a#ar#r#r#rt#t#t#tu#u#u#up#p#p#p</w:t>
        <w:t>To start a ZMODEM file transfer</w:t>
        <w:tab/>
        <w:t>session, the sending program is</w:t>
        <w:tab/>
        <w:t>called</w:t>
        <w:t>with the names of the desired file(s) and option(s).</w:t>
        <w:t>The sending program may</w:t>
        <w:tab/>
        <w:t>send the string</w:t>
        <w:tab/>
        <w:t>"rz\r" to invoke the receiving</w:t>
        <w:t>program</w:t>
        <w:tab/>
        <w:t>from a possible</w:t>
        <w:tab/>
        <w:t>command</w:t>
        <w:tab/>
        <w:t>mode.  The "rz"</w:t>
        <w:tab/>
        <w:t>followed by carriage</w:t>
        <w:t>return activates a ZMODEM receive program or command if</w:t>
        <w:tab/>
        <w:t>it were</w:t>
        <w:tab/>
        <w:t>not</w:t>
        <w:t>already</w:t>
        <w:tab/>
        <w:t>active.</w:t>
        <w:t>The sender may then display a message intended for human consumption, such</w:t>
        <w:t>__________</w:t>
        <w:t xml:space="preserve"> 4. Strategies for adjusting the subpacket length for optimal results</w:t>
        <w:t xml:space="preserve">    based on real time error rates are still evolving.</w:t>
        <w:tab/>
        <w:t>Shorter</w:t>
        <w:tab/>
        <w:t>subpackets</w:t>
        <w:t xml:space="preserve">    speed error</w:t>
        <w:tab/>
        <w:t>detection but increase protocol</w:t>
        <w:tab/>
        <w:t>overhead slightly.</w:t>
        <w:t xml:space="preserve"> 1. Special considerations apply when sending commands.</w:t>
        <w:t>Chapter</w:t>
        <w:tab/>
        <w:t>8</w:t>
        <w:tab/>
        <w:t xml:space="preserve">      Rev 10-27-87  Typeset 10-27-87</w:t>
        <w:tab/>
        <w:tab/>
        <w:tab/>
        <w:t>16</w:t>
        <w:t>Chapter</w:t>
        <w:tab/>
        <w:t>8</w:t>
        <w:tab/>
        <w:tab/>
        <w:t xml:space="preserve">     ZMODEM Protocol</w:t>
        <w:tab/>
        <w:tab/>
        <w:tab/>
        <w:tab/>
        <w:t>17</w:t>
        <w:t>as a list of the files requested, etc.</w:t>
        <w:t>Then the sender</w:t>
        <w:tab/>
        <w:t>may send a Z#Z#Z#ZR#R#R#RQ#Q#Q#QI#I#I#IN#N#N#NI#I#I#IT#T#T#T header.  The</w:t>
        <w:tab/>
        <w:t>Z#Z#Z#ZR#R#R#RQ#Q#Q#QI#I#I#IN#N#N#NI#I#I#IT#T#T#T</w:t>
        <w:tab/>
        <w:t>header causes a</w:t>
        <w:t>previously started receive program to send its Z#Z#Z#ZR#R#R#RI#I#I#IN#N#N#NI#I#I#IT#T#T#T header without</w:t>
        <w:t>delay.</w:t>
        <w:t>In an interactive or conversational mode, the receiving</w:t>
        <w:tab/>
        <w:t>application may</w:t>
        <w:t>monitor</w:t>
        <w:tab/>
        <w:t>the data stream</w:t>
        <w:tab/>
        <w:t>for ZDLE.  The following characters may</w:t>
        <w:tab/>
        <w:t>be scanned</w:t>
        <w:t>for B#B#B#B0#0#0#00#0#0#0</w:t>
        <w:tab/>
        <w:t>indicating a ZRQINIT header, a command to download a command or</w:t>
        <w:t>data.</w:t>
        <w:t>The sending program awaits a command from the receiving</w:t>
        <w:tab/>
        <w:t>program</w:t>
        <w:tab/>
        <w:t>to start</w:t>
        <w:t>file transfers.</w:t>
        <w:tab/>
        <w:t xml:space="preserve"> If a "C", "G",</w:t>
        <w:tab/>
        <w:t>or NAK is received, an XMODEM or YMODEM</w:t>
        <w:t>file transfer is indicated, and</w:t>
        <w:tab/>
        <w:t>file transfer(s) use the YMODEM</w:t>
        <w:tab/>
        <w:t>protocol.</w:t>
        <w:t>Note: With ZMODEM and YMODEM, the sending program provides the file name,</w:t>
        <w:t>but not</w:t>
        <w:tab/>
        <w:t>with XMODEM.</w:t>
        <w:t>In case</w:t>
        <w:tab/>
        <w:t>of garbled data, the sending program can repeat</w:t>
        <w:tab/>
        <w:t>the invitation to</w:t>
        <w:t>receive</w:t>
        <w:tab/>
        <w:t>a number of times until</w:t>
        <w:tab/>
        <w:t>a session starts.</w:t>
        <w:t>When the ZMODEM</w:t>
        <w:tab/>
        <w:t>receive</w:t>
        <w:tab/>
        <w:t>program</w:t>
        <w:tab/>
        <w:t>starts,</w:t>
        <w:tab/>
        <w:t>it immediately sends a Z#Z#Z#ZR#R#R#RI#I#I#IN#N#N#NI#I#I#IT#T#T#T</w:t>
        <w:t>header to initiate ZMODEM file transfers, or a Z#Z#Z#ZC#C#C#CH#H#H#HA#A#A#AL#L#L#LL#L#L#LE#E#E#EN#N#N#NG#G#G#GE#E#E#E header to verify</w:t>
        <w:t>the sending program.  The receive program resends its header at</w:t>
        <w:tab/>
        <w:t>_#r_#e_#s_#p_#o_#n_#s_#e</w:t>
        <w:t>_#t_#i_#m_#e (default 10 second) intervals for a suitable period of time (40</w:t>
        <w:t>seconds</w:t>
        <w:tab/>
        <w:t>total) before falling back to YMODEM protocol.</w:t>
        <w:t>If the receiving program receives a Z#Z#Z#ZR#R#R#RQ#Q#Q#QI#I#I#IN#N#N#NI#I#I#IT#T#T#T header, it resends the Z#Z#Z#ZR#R#R#RI#I#I#IN#N#N#NI#I#I#IT#T#T#T</w:t>
        <w:t>header.</w:t>
        <w:tab/>
        <w:t xml:space="preserve"> If the</w:t>
        <w:tab/>
        <w:t>sending</w:t>
        <w:tab/>
        <w:t>program</w:t>
        <w:tab/>
        <w:t>receives the Z#Z#Z#ZC#C#C#CH#H#H#HA#A#A#AL#L#L#LL#L#L#LE#E#E#EN#N#N#NG#G#G#GE#E#E#E</w:t>
        <w:tab/>
        <w:t>header,</w:t>
        <w:tab/>
        <w:t>it places</w:t>
        <w:t>the data in ZP0...ZP3 in an answering Z#Z#Z#ZA#A#A#AC#C#C#CK#K#K#K header.</w:t>
        <w:t>If the receiving program receives a Z#Z#Z#ZR#R#R#RI#I#I#IN#N#N#NI#I#I#IT#T#T#T header, it is an echo</w:t>
        <w:t>indicating that</w:t>
        <w:tab/>
        <w:t>the sending program is not operational.</w:t>
        <w:t>Eventually the sending program correctly receives the Z#Z#Z#ZR#R#R#RI#I#I#IN#N#N#NI#I#I#IT#T#T#T header.</w:t>
        <w:t>The sender may then send an optional Z#Z#Z#ZS#S#S#SI#I#I#IN#N#N#NI#I#I#IT#T#T#T frame to define the</w:t>
        <w:tab/>
        <w:t>receiving</w:t>
        <w:t>program's A#A#A#At#t#t#tt#t#t#tn#n#n#n sequence, or to specify complete</w:t>
        <w:tab/>
        <w:t>control</w:t>
        <w:tab/>
        <w:t>character</w:t>
        <w:t>escaping.[2]</w:t>
        <w:t>If the ZSINIT header specifies ESCCTL or ESC8, a HEX header is used, and</w:t>
        <w:t>the receiver activates the specified ESC modes before reading the</w:t>
        <w:t>following data subpacket.</w:t>
        <w:t>The receiver sends a Z#Z#Z#ZA#A#A#AC#C#C#CK#K#K#K header in response, optionally containing the</w:t>
        <w:t>__________</w:t>
        <w:t xml:space="preserve"> 2. If the receiver specifies the same or higher level of escaping, the</w:t>
        <w:t xml:space="preserve">    ZSINIT frame need not be sent unless an Attn sequence is needed.</w:t>
        <w:t>Chapter</w:t>
        <w:tab/>
        <w:t>8</w:t>
        <w:tab/>
        <w:t xml:space="preserve">      Rev 10-27-87  Typeset 10-27-87</w:t>
        <w:tab/>
        <w:tab/>
        <w:tab/>
        <w:t>17</w:t>
        <w:t>Chapter</w:t>
        <w:tab/>
        <w:t>8</w:t>
        <w:tab/>
        <w:tab/>
        <w:t xml:space="preserve">     ZMODEM Protocol</w:t>
        <w:tab/>
        <w:tab/>
        <w:tab/>
        <w:tab/>
        <w:t>18</w:t>
        <w:t>serial number of the receiving program,</w:t>
        <w:tab/>
        <w:t>or 0.</w:t>
        <w:t>8.2  F#F#F#Fi#i#i#il#l#l#le#e#e#e T#T#T#Tr#r#r#ra#a#a#an#n#n#ns#s#s#sm#m#m#mi#i#i#is#s#s#ss#s#s#si#i#i#io#o#o#on#n#n#n</w:t>
        <w:t>The sender then</w:t>
        <w:tab/>
        <w:t>sends a</w:t>
        <w:tab/>
        <w:t>Z#Z#Z#ZF#F#F#FI#I#I#IL#L#L#LE#E#E#E header with ZMODEM Conversion, Management,</w:t>
        <w:t>and Transport options[3] followed by a ZCRCW data subpacket containing the</w:t>
        <w:t>file name, file</w:t>
        <w:tab/>
        <w:t>length,</w:t>
        <w:tab/>
        <w:t>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, and other information identical</w:t>
        <w:t>to that</w:t>
        <w:tab/>
        <w:t>used by</w:t>
        <w:tab/>
        <w:t>YMODEM Batch.</w:t>
        <w:t>The receiver examines the file name, length, and date information provided</w:t>
        <w:t>by the sender in the context of</w:t>
        <w:tab/>
        <w:t>the specified transfer options,</w:t>
        <w:tab/>
        <w:t>the</w:t>
        <w:t>current</w:t>
        <w:tab/>
        <w:t>state of its file system(s), and local security</w:t>
        <w:tab/>
        <w:t>requirements.  The</w:t>
        <w:t>receiving program should insure</w:t>
        <w:tab/>
        <w:t>the pathname and options are compatible</w:t>
        <w:t>with its operating environment and local security requirements.</w:t>
        <w:t>The receiver may respond with a</w:t>
        <w:tab/>
        <w:t>Z#Z#Z#ZS#S#S#SK#K#K#KI#I#I#IP#P#P#P header, which makes the sender</w:t>
        <w:t>proceed</w:t>
        <w:tab/>
        <w:t>to the next file (if any) in the batch.</w:t>
        <w:t xml:space="preserve">       If the receiver has a file with the same</w:t>
        <w:tab/>
        <w:t>name and length,</w:t>
        <w:t xml:space="preserve">       it may respond with a Z#Z#Z#ZC#C#C#CR#R#R#RC#C#C#C header, which</w:t>
        <w:tab/>
        <w:t>requires the</w:t>
        <w:t xml:space="preserve">       sender to perform a 32 bit CRC on the file and transmit the</w:t>
        <w:t xml:space="preserve">       complement of the CRC in</w:t>
        <w:tab/>
        <w:t>a Z#Z#Z#ZC#C#C#CR#R#R#RC#C#C#C header.[4] The receiver</w:t>
        <w:t xml:space="preserve">       uses this information to</w:t>
        <w:tab/>
        <w:t>determine whether to accept the</w:t>
        <w:t xml:space="preserve">       file or skip it.</w:t>
        <w:tab/>
        <w:t xml:space="preserve"> This sequence is triggered by the ZMCRC</w:t>
        <w:t xml:space="preserve">       Management Option.</w:t>
        <w:t>A Z#Z#Z#ZR#R#R#RP#P#P#PO#O#O#OS#S#S#S</w:t>
        <w:tab/>
        <w:t>header from the</w:t>
        <w:tab/>
        <w:t>receiver initiates transmission</w:t>
        <w:tab/>
        <w:t>of the file data</w:t>
        <w:t>starting at the</w:t>
        <w:tab/>
        <w:t>offset in the file specified in</w:t>
        <w:tab/>
        <w:t>the Z#Z#Z#ZR#R#R#RP#P#P#PO#O#O#OS#S#S#S header.</w:t>
        <w:t>Normally the receiver specifies</w:t>
        <w:tab/>
        <w:t>the data transfer to begin begin at</w:t>
        <w:t>offset 0 in the</w:t>
        <w:tab/>
        <w:t>file.</w:t>
        <w:t xml:space="preserve">       The receiver may</w:t>
        <w:tab/>
        <w:t>start the transfer further down</w:t>
        <w:tab/>
        <w:t>in the</w:t>
        <w:t xml:space="preserve">       file.  This allows a file transfer interrupted by a loss</w:t>
        <w:t xml:space="preserve">       or carrier or system crash to be</w:t>
        <w:tab/>
        <w:t>completed on the next</w:t>
        <w:t xml:space="preserve">       connection without requiring the</w:t>
        <w:tab/>
        <w:t>entire file to be</w:t>
        <w:t xml:space="preserve">       retransmitted.[5] If downloading</w:t>
        <w:tab/>
        <w:t>a file from a timesharing</w:t>
        <w:t xml:space="preserve">       system that becomes sluggish, the transfer can be</w:t>
        <w:t xml:space="preserve">       interrupted and resumed later with no loss of data.</w:t>
        <w:t>The sender sends a Z#Z#Z#ZD#D#D#DA#A#A#AT#T#T#TA#A#A#A binary</w:t>
        <w:tab/>
        <w:t>header (with file position) followed by</w:t>
        <w:t>one or more data subpackets.</w:t>
        <w:t>__________</w:t>
        <w:t xml:space="preserve"> 3. See</w:t>
        <w:tab/>
        <w:t>below, under ZFILE header type.</w:t>
        <w:t xml:space="preserve"> 4. The</w:t>
        <w:tab/>
        <w:t>crc is initialized to 0xFFFFFFFF.</w:t>
        <w:t xml:space="preserve"> 5. This does not apply</w:t>
        <w:tab/>
        <w:t>to files that have been</w:t>
        <w:tab/>
        <w:t>translated.</w:t>
        <w:t>Chapter</w:t>
        <w:tab/>
        <w:t>8</w:t>
        <w:tab/>
        <w:t xml:space="preserve">      Rev 10-27-87  Typeset 10-27-87</w:t>
        <w:tab/>
        <w:tab/>
        <w:tab/>
        <w:t>18</w:t>
        <w:t>Chapter</w:t>
        <w:tab/>
        <w:t>8</w:t>
        <w:tab/>
        <w:tab/>
        <w:t xml:space="preserve">     ZMODEM Protocol</w:t>
        <w:tab/>
        <w:tab/>
        <w:tab/>
        <w:tab/>
        <w:t>19</w:t>
        <w:t>The receiver compares the file position</w:t>
        <w:tab/>
        <w:t>in the Z#Z#Z#ZD#D#D#DA#A#A#AT#T#T#TA#A#A#A header with the</w:t>
        <w:t>number of characters successfully received to the file.</w:t>
        <w:tab/>
        <w:t xml:space="preserve"> If they do not</w:t>
        <w:t>agree, a Z#Z#Z#ZR#R#R#RP#P#P#PO#O#O#OS#S#S#S error response is generated to force the</w:t>
        <w:tab/>
        <w:t>sender to the</w:t>
        <w:t>right position within the file.[6]</w:t>
        <w:t>A data subpacket terminated by Z#Z#Z#ZC#C#C#CR#R#R#RC#C#C#CG#G#G#G and CRC does not elicit a response</w:t>
        <w:t>unless an error</w:t>
        <w:tab/>
        <w:t>is detected; more data subpacket(s) follow immediately.</w:t>
        <w:t xml:space="preserve">       Z#Z#Z#ZC#C#C#CR#R#R#RC#C#C#CQ#Q#Q#Q data subpackets expect a Z#Z#Z#ZA#A#A#AC#C#C#CK#K#K#K response with the</w:t>
        <w:t xml:space="preserve">       receiver's file offset if no error, otherwise a Z#Z#Z#ZR#R#R#RP#P#P#PO#O#O#OS#S#S#S</w:t>
        <w:t xml:space="preserve">       response</w:t>
        <w:tab/>
        <w:t>with the last good file</w:t>
        <w:tab/>
        <w:t>offset.</w:t>
        <w:tab/>
        <w:t xml:space="preserve"> Another data</w:t>
        <w:t xml:space="preserve">       subpacket continues immediately.</w:t>
        <w:tab/>
        <w:t xml:space="preserve"> Z#Z#Z#ZC#C#C#CR#R#R#RC#C#C#CQ#Q#Q#Q subpackets are</w:t>
        <w:t xml:space="preserve">       not used</w:t>
        <w:tab/>
        <w:t>if the receiver</w:t>
        <w:tab/>
        <w:t>does not indicate FDX ability</w:t>
        <w:t xml:space="preserve">       with the</w:t>
        <w:tab/>
        <w:t>C#C#C#CA#A#A#AN#N#N#NF#F#F#FD#D#D#DX#X#X#X bit.</w:t>
        <w:t>Z#Z#Z#ZC#C#C#CR#R#R#RC#C#C#CW#W#W#W data subpackets expect a response</w:t>
        <w:tab/>
        <w:t>before the next</w:t>
        <w:tab/>
        <w:t>frame is sent.</w:t>
        <w:t>If the receiver</w:t>
        <w:tab/>
        <w:t>does not indicate overlapped I/O capability with the</w:t>
        <w:t>C#C#C#CA#A#A#AN#N#N#NO#O#O#OV#V#V#VI#I#I#IO#O#O#O</w:t>
        <w:tab/>
        <w:t>bit, or</w:t>
        <w:tab/>
        <w:t>sets a buffer size, the</w:t>
        <w:tab/>
        <w:t>sender uses the</w:t>
        <w:tab/>
        <w:t>Z#Z#Z#ZC#C#C#CR#R#R#RC#C#C#CW#W#W#W to allow</w:t>
        <w:t>the receiver to</w:t>
        <w:tab/>
        <w:t>write its buffer before</w:t>
        <w:tab/>
        <w:t>sending</w:t>
        <w:tab/>
        <w:t>more data.</w:t>
        <w:t xml:space="preserve">       A zero length data frame</w:t>
        <w:tab/>
        <w:t>may be used as an idle</w:t>
        <w:t xml:space="preserve">       subpacket to prevent the</w:t>
        <w:tab/>
        <w:t>receiver from timing out in</w:t>
        <w:t xml:space="preserve">       case data is not</w:t>
        <w:tab/>
        <w:t>immediately available to the sender.</w:t>
        <w:t>In the absence of fatal</w:t>
        <w:tab/>
        <w:t>error, the sender eventually encounters</w:t>
        <w:tab/>
        <w:t>end of</w:t>
        <w:t>file.  If the end of file is encountered within</w:t>
        <w:tab/>
        <w:t>a frame, the frame is</w:t>
        <w:t>closed with a Z#Z#Z#ZC#C#C#CR#R#R#RC#C#C#CE#E#E#E data subpacket which does not elicit a response</w:t>
        <w:t>except in case of error.</w:t>
        <w:t>The sender sends a Z#Z#Z#ZE#E#E#EO#O#O#OF#F#F#F</w:t>
        <w:tab/>
        <w:t>header with the</w:t>
        <w:tab/>
        <w:t>file ending offset equal to</w:t>
        <w:t>the number of characters in the</w:t>
        <w:tab/>
        <w:t>file.  The receiver compares this</w:t>
        <w:t>number with the</w:t>
        <w:tab/>
        <w:t>number of characters received.</w:t>
        <w:tab/>
        <w:t>If the receiver</w:t>
        <w:tab/>
        <w:t>has</w:t>
        <w:t>received all of</w:t>
        <w:tab/>
        <w:t>the file, it closes the</w:t>
        <w:tab/>
        <w:t>file.  If the file close was</w:t>
        <w:t>satisfactory, the receiver responds with Z#Z#Z#ZR#R#R#RI#I#I#IN#N#N#NI#I#I#IT#T#T#T.  If the receiver has</w:t>
        <w:t>not received all the bytes of the file,</w:t>
        <w:tab/>
        <w:t>the receiver ignores the ZEOF</w:t>
        <w:t>because</w:t>
        <w:tab/>
        <w:t>a new ZDATA is coming.</w:t>
        <w:tab/>
        <w:t>If the receiver</w:t>
        <w:tab/>
        <w:t>cannot properly</w:t>
        <w:tab/>
        <w:t>close</w:t>
        <w:t>the file, a Z#Z#Z#ZF#F#F#FE#E#E#ER#R#R#RR#R#R#R header is sent.</w:t>
        <w:t xml:space="preserve">       After all files are processed, any further protocol</w:t>
        <w:t xml:space="preserve">       errors should not prevent the sending program from</w:t>
        <w:t xml:space="preserve">       returning with a</w:t>
        <w:tab/>
        <w:t>success</w:t>
        <w:tab/>
        <w:t>status.</w:t>
        <w:t>__________</w:t>
        <w:t xml:space="preserve"> 6. If the ZMSPARS option is used, the receiver</w:t>
        <w:tab/>
        <w:t>instead</w:t>
        <w:tab/>
        <w:t>seeks to the</w:t>
        <w:t xml:space="preserve">    position given in the ZDATA</w:t>
        <w:tab/>
        <w:t>header.</w:t>
        <w:t>Chapter</w:t>
        <w:tab/>
        <w:t>8</w:t>
        <w:tab/>
        <w:t xml:space="preserve">      Rev 10-27-87  Typeset 10-27-87</w:t>
        <w:tab/>
        <w:tab/>
        <w:tab/>
        <w:t>19</w:t>
        <w:t>Chapter</w:t>
        <w:tab/>
        <w:t>8</w:t>
        <w:tab/>
        <w:tab/>
        <w:t xml:space="preserve">     ZMODEM Protocol</w:t>
        <w:tab/>
        <w:tab/>
        <w:tab/>
        <w:tab/>
        <w:t>20</w:t>
        <w:t>8.3  S#S#S#Se#e#e#es#s#s#ss#s#s#si#i#i#io#o#o#on#n#n#n C#C#C#Cl#l#l#le#e#e#ea#a#a#an#n#n#nu#u#u#up#p#p#p</w:t>
        <w:t>The sender closes the session with a Z#Z#Z#ZF#F#F#FI#I#I#IN#N#N#N header.  The receiver</w:t>
        <w:t>acknowledges this with its own Z#Z#Z#ZF#F#F#FI#I#I#IN#N#N#N header.</w:t>
        <w:t>When the sender</w:t>
        <w:tab/>
        <w:t>receives the acknowledging header, it sends two</w:t>
        <w:t>characters, "OO" (Over and Out)</w:t>
        <w:tab/>
        <w:t>and exits to the operating system or</w:t>
        <w:t>application that invoked it.  The receiver waits briefly for the "O"</w:t>
        <w:t>characters, then exits whether they were received or not.</w:t>
        <w:t>8.4  S#S#S#Se#e#e#es#s#s#ss#s#s#si#i#i#io#o#o#on#n#n#n A#A#A#Ab#b#b#bo#o#o#or#r#r#rt#t#t#t S#S#S#Se#e#e#eq#q#q#qu#u#u#ue#e#e#en#n#n#nc#c#c#ce#e#e#e</w:t>
        <w:t>If the receiver</w:t>
        <w:tab/>
        <w:t>is receiving data in streaming mode, the A#A#A#At#t#t#tt#t#t#tn#n#n#n</w:t>
        <w:t>sequence is executed to</w:t>
        <w:tab/>
        <w:t>interrupt data transmission before the Cancel</w:t>
        <w:t>sequence is sent.  The Cancel sequence consists</w:t>
        <w:tab/>
        <w:t>of eight CAN</w:t>
        <w:t>characters and ten backspace characters.  ZMODEM only requires five</w:t>
        <w:t>Cancel characters, the other three are "insurance".</w:t>
        <w:t>The trailing backspace characters attempt to erase the effects of the</w:t>
        <w:t>CAN characters if they are received by a command interpreter.</w:t>
        <w:t xml:space="preserve">       static char canistr[] = {</w:t>
        <w:tab/>
        <w:t>24,24,24,24,24,24,24,24,8,8,8,8,8,8,8,8,8,8,0</w:t>
        <w:t xml:space="preserve">       };</w:t>
        <w:t>Chapter</w:t>
        <w:tab/>
        <w:t>8</w:t>
        <w:tab/>
        <w:t xml:space="preserve">      Rev 10-27-87  Typeset 10-27-87</w:t>
        <w:tab/>
        <w:tab/>
        <w:tab/>
        <w:t>20</w:t>
        <w:t>Chapter</w:t>
        <w:tab/>
        <w:t>8</w:t>
        <w:tab/>
        <w:tab/>
        <w:t xml:space="preserve">     ZMODEM Protocol</w:t>
        <w:tab/>
        <w:tab/>
        <w:tab/>
        <w:tab/>
        <w:t>21</w:t>
        <w:t>9.  S#S#S#ST#T#T#TR#R#R#RE#E#E#EA#A#A#AM#M#M#MI#I#I#IN#N#N#NG#G#G#G T#T#T#TE#E#E#EC#C#C#CH#H#H#HN#N#N#NI#I#I#IQ#Q#Q#QU#U#U#UE#E#E#ES#S#S#S /#/#/#/ E#E#E#ER#R#R#RR#R#R#RO#O#O#OR#R#R#R R#R#R#RE#E#E#EC#C#C#CO#O#O#OV#V#V#VE#E#E#ER#R#R#RY#Y#Y#Y</w:t>
        <w:t>It is a</w:t>
        <w:tab/>
        <w:t>fact of</w:t>
        <w:tab/>
        <w:t>life that no single method of streaming</w:t>
        <w:tab/>
        <w:t>is applicable</w:t>
        <w:t>to a majority of today's computing and telecommunications</w:t>
        <w:t>environments.  ZMODEM provides several data streaming methods</w:t>
        <w:t>selected according to the limitations of the sending environment,</w:t>
        <w:t>receiving environment, and transmission</w:t>
        <w:tab/>
        <w:t>channel(s).</w:t>
        <w:t>9.1  F#F#F#Fu#u#u#ul#l#l#ll#l#l#l S#S#S#St#t#t#tr#r#r#re#e#e#ea#a#a#am#m#m#mi#i#i#in#n#n#ng#g#g#g w#w#w#wi#i#i#it#t#t#th#h#h#h S#S#S#Sa#a#a#am#m#m#mp#p#p#pl#l#l#li#i#i#in#n#n#ng#g#g#g</w:t>
        <w:t>If the receiver</w:t>
        <w:tab/>
        <w:t>can overlap serial I/O with disk I/O, and if the</w:t>
        <w:t>sender can sample the reverse channel for the presence of data</w:t>
        <w:t>without</w:t>
        <w:tab/>
        <w:t>having to wait,</w:t>
        <w:tab/>
        <w:t>full streaming can be used with</w:t>
        <w:tab/>
        <w:t>no A#A#A#At#t#t#tt#t#t#tn#n#n#n</w:t>
        <w:t>sequence required.  The</w:t>
        <w:tab/>
        <w:t>sender begins data transmission</w:t>
        <w:tab/>
        <w:t>with a Z#Z#Z#ZD#D#D#DA#A#A#AT#T#T#TA#A#A#A</w:t>
        <w:t>header and continuous Z#Z#Z#ZC#C#C#CR#R#R#RC#C#C#CG#G#G#G data subpackets.  When the receiver</w:t>
        <w:t>detects</w:t>
        <w:tab/>
        <w:t>an error, it executes the A#A#A#At#t#t#tt#t#t#tn#n#n#n sequence</w:t>
        <w:tab/>
        <w:t>and then sends a</w:t>
        <w:t>Z#Z#Z#ZR#R#R#RP#P#P#PO#O#O#OS#S#S#S header with the correct position within the file.</w:t>
        <w:t>At the end of each transmitted data subpacket, the sender checks for</w:t>
        <w:t>the presence of</w:t>
        <w:tab/>
        <w:t>an error header</w:t>
        <w:tab/>
        <w:t>from the receiver.  To do this,</w:t>
        <w:tab/>
        <w:t>the</w:t>
        <w:t>sender samples the reverse data</w:t>
        <w:tab/>
        <w:t>stream for the presence</w:t>
        <w:tab/>
        <w:t>of either a</w:t>
        <w:t>ZPAD or</w:t>
        <w:tab/>
        <w:t>CAN character.[1] Flow control characters (if present) are</w:t>
        <w:t>acted upon.</w:t>
        <w:t>Other characters (indicating line noise) increment a counter which is</w:t>
        <w:t>reset whenever the sender waits</w:t>
        <w:tab/>
        <w:t>for a header from the receiver.</w:t>
        <w:tab/>
        <w:t xml:space="preserve"> If</w:t>
        <w:t>the counter overflows, the sender sends</w:t>
        <w:tab/>
        <w:t>the next data subpacket</w:t>
        <w:tab/>
        <w:t>as</w:t>
        <w:t>ZCRCW, and waits for a response.</w:t>
        <w:t>ZPAD indicates some sort of error header from the receiver.  A CAN</w:t>
        <w:t>suggests the user is attempting</w:t>
        <w:tab/>
        <w:t>to "stop the bubble machine" by</w:t>
        <w:t>keyboarding CAN</w:t>
        <w:tab/>
        <w:t>characters.  If</w:t>
        <w:tab/>
        <w:t>one of these characters</w:t>
        <w:tab/>
        <w:t>is seen, an</w:t>
        <w:t>empty ZCRCE data subpacket is sent.  Normally, the receiver will have</w:t>
        <w:t>sent an</w:t>
        <w:tab/>
        <w:t>ZRPOS or other error header, which will</w:t>
        <w:tab/>
        <w:t>force the sender to</w:t>
        <w:t>resume transmission at a different address, or take other action.  In</w:t>
        <w:t>the unlikely event the ZPAD or CAN character was spurious, the</w:t>
        <w:t>receiver will time out and send</w:t>
        <w:tab/>
        <w:t>a ZRPOS</w:t>
        <w:tab/>
        <w:t>header.[2]</w:t>
        <w:t>Then the receiver's response header is read and</w:t>
        <w:tab/>
        <w:t>acted upon.[3]</w:t>
        <w:t>__________</w:t>
        <w:t xml:space="preserve"> 1. The</w:t>
        <w:tab/>
        <w:t>call to</w:t>
        <w:tab/>
        <w:t>rdchk()</w:t>
        <w:tab/>
        <w:t>in s#s#s#sz#z#z#z.#.#.#.c#c#c#c</w:t>
        <w:tab/>
        <w:t>performs this function.</w:t>
        <w:t xml:space="preserve"> 2. The</w:t>
        <w:tab/>
        <w:t>obvious</w:t>
        <w:tab/>
        <w:t>choice of ZCRCW</w:t>
        <w:tab/>
        <w:t>packet,</w:t>
        <w:tab/>
        <w:t>which would trigger an ZACK from</w:t>
        <w:t xml:space="preserve">    the</w:t>
        <w:tab/>
        <w:t>receiver, is not used because multiple in transit frames could</w:t>
        <w:t xml:space="preserve">    result if the channel has a</w:t>
        <w:tab/>
        <w:t>long propagation delay.</w:t>
        <w:t xml:space="preserve"> 3. The</w:t>
        <w:tab/>
        <w:t>call to</w:t>
        <w:tab/>
        <w:t>getinsync() in s#s#s#sz#z#z#z.#.#.#.c#c#c#c performs this function.</w:t>
        <w:t>Chapter</w:t>
        <w:tab/>
        <w:t>9</w:t>
        <w:tab/>
        <w:t xml:space="preserve">      Rev 10-27-87  Typeset 10-27-87</w:t>
        <w:tab/>
        <w:tab/>
        <w:tab/>
        <w:t>21</w:t>
        <w:t>Chapter</w:t>
        <w:tab/>
        <w:t>9</w:t>
        <w:tab/>
        <w:tab/>
        <w:t xml:space="preserve">     ZMODEM Protocol</w:t>
        <w:tab/>
        <w:tab/>
        <w:tab/>
        <w:tab/>
        <w:t>22</w:t>
        <w:t>A Z#Z#Z#ZR#R#R#RP#P#P#PO#O#O#OS#S#S#S</w:t>
        <w:tab/>
        <w:t>header resets the sender's file</w:t>
        <w:tab/>
        <w:t>offset to the correct</w:t>
        <w:t>position.  If possible,</w:t>
        <w:tab/>
        <w:t>the sender should purge</w:t>
        <w:tab/>
        <w:t>its output buffers</w:t>
        <w:t>and/or networks</w:t>
        <w:tab/>
        <w:t>of all unprocessed output data,</w:t>
        <w:tab/>
        <w:t>to minimize the</w:t>
        <w:t>amount of unwanted data</w:t>
        <w:tab/>
        <w:t>the receiver must discard before receiving</w:t>
        <w:t>data starting at the correct file offset.  The next transmitted</w:t>
        <w:tab/>
        <w:t>data</w:t>
        <w:t>frame should be</w:t>
        <w:tab/>
        <w:t>a ZCRCW</w:t>
        <w:tab/>
        <w:t>frame followed by a wait to guarantee</w:t>
        <w:t>complete flushing of the network's memory.</w:t>
        <w:t>If the receiver</w:t>
        <w:tab/>
        <w:t>gets a Z#Z#Z#ZA#A#A#AC#C#C#CK#K#K#K header with</w:t>
        <w:tab/>
        <w:t>an address that</w:t>
        <w:tab/>
        <w:t>disagrees</w:t>
        <w:t>with the sender</w:t>
        <w:tab/>
        <w:t>address, it is ignored,</w:t>
        <w:tab/>
        <w:t>and the</w:t>
        <w:tab/>
        <w:t>sender waits for</w:t>
        <w:t>another</w:t>
        <w:tab/>
        <w:t>header.</w:t>
        <w:tab/>
        <w:t xml:space="preserve"> A Z#Z#Z#ZF#F#F#FI#I#I#IN#N#N#N, Z#Z#Z#ZA#A#A#AB#B#B#BO#O#O#OR#R#R#RT#T#T#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#T#T#TI#I#I#IM#M#M#ME#E#E#EO#O#O#OU#U#U#UT#T#T#T terminates the session; a</w:t>
        <w:t>Z#Z#Z#ZS#S#S#SK#K#K#KI#I#I#IP#P#P#P terminates the processing</w:t>
        <w:tab/>
        <w:t>of this</w:t>
        <w:tab/>
        <w:t>file.</w:t>
        <w:t>The reverse channel is then sampled for</w:t>
        <w:tab/>
        <w:t>the presence of</w:t>
        <w:tab/>
        <w:t>another</w:t>
        <w:t>header from the</w:t>
        <w:tab/>
        <w:t>receiver.[4] if</w:t>
        <w:tab/>
        <w:t>one is detected, the getinsync()</w:t>
        <w:t>function is again called to read another error header.</w:t>
        <w:tab/>
        <w:t>Otherwise,</w:t>
        <w:t>transmission resumes at</w:t>
        <w:tab/>
        <w:t>the (possibly reset) file offset with a</w:t>
        <w:tab/>
        <w:t>Z#Z#Z#ZD#D#D#DA#A#A#AT#T#T#TA#A#A#A</w:t>
        <w:t>header followed</w:t>
        <w:tab/>
        <w:t>by data</w:t>
        <w:tab/>
        <w:t>subpackets.</w:t>
        <w:t>9.1.1  W#W#W#Wi#i#i#in#n#n#nd#d#d#do#o#o#ow#w#w#w M#M#M#Ma#a#a#an#n#n#na#a#a#ag#g#g#ge#e#e#em#m#m#me#e#e#en#n#n#nt#t#t#t</w:t>
        <w:t>When sending data through a network, some nodes</w:t>
        <w:tab/>
        <w:t>of the network store</w:t>
        <w:t>data while it is transferred to</w:t>
        <w:tab/>
        <w:t>the receiver.  7000 bytes and more of</w:t>
        <w:t>transient storage have been observed.  Such a large amount of storage</w:t>
        <w:t>causes the transmitter to "get ahead" of the reciever.</w:t>
        <w:tab/>
        <w:t>This can be</w:t>
        <w:t>fatal with MEGAlink and</w:t>
        <w:tab/>
        <w:t>other protocols</w:t>
        <w:tab/>
        <w:t>that depend on timely</w:t>
        <w:t>notification of</w:t>
        <w:tab/>
        <w:t>errors from the</w:t>
        <w:tab/>
        <w:t>receiver.  This</w:t>
        <w:tab/>
        <w:t>condition is not</w:t>
        <w:t>fatal with ZMODEM, but it does slow error recovery.</w:t>
        <w:t>To manage the window size, the sending program uses ZCRCQ data</w:t>
        <w:t>subpackets to trigger ZACK headers from</w:t>
        <w:tab/>
        <w:t>the receiver.  The returning</w:t>
        <w:t>ZACK headers inform the</w:t>
        <w:tab/>
        <w:t>sender of the receiver's progress.  When the</w:t>
        <w:t>window size (current transmitter file offset - last reported receiver</w:t>
        <w:t>file offset) exceeds a specified value,</w:t>
        <w:tab/>
        <w:t>the sender waits for a</w:t>
        <w:t>ZACK[5]</w:t>
        <w:tab/>
        <w:t>packet with a receiver file offset that</w:t>
        <w:tab/>
        <w:t>reduces</w:t>
        <w:tab/>
        <w:t>the window</w:t>
        <w:t>size.</w:t>
        <w:t>Unix _#s_#z</w:t>
        <w:tab/>
        <w:t>versions beginning with</w:t>
        <w:tab/>
        <w:t>May 9 1987 control the window size</w:t>
        <w:t>with the "-w N"</w:t>
        <w:tab/>
        <w:t>option,</w:t>
        <w:tab/>
        <w:t>where N</w:t>
        <w:tab/>
        <w:t>is the maximum window size.  Pro-YAM,</w:t>
        <w:t>ZCOMM and DSZ versions beginning with May 9 1987 control the window</w:t>
        <w:t>size with "zmodem pwN".</w:t>
        <w:tab/>
        <w:t xml:space="preserve"> This is compatible with previous versions of</w:t>
        <w:t>these programs.[6]</w:t>
        <w:t>__________</w:t>
        <w:t xml:space="preserve"> 4. If sampling</w:t>
        <w:tab/>
        <w:t>is possible.</w:t>
        <w:t xml:space="preserve"> 5. ZRPOS and other error packets are handled normally.</w:t>
        <w:t xml:space="preserve"> 6. When used with modems or networks that simultaneously assert flow</w:t>
        <w:t>Chapter</w:t>
        <w:tab/>
        <w:t>9</w:t>
        <w:tab/>
        <w:t xml:space="preserve">      Rev 10-27-87  Typeset 10-27-87</w:t>
        <w:tab/>
        <w:tab/>
        <w:tab/>
        <w:t>22</w:t>
        <w:t>Chapter</w:t>
        <w:tab/>
        <w:t>9</w:t>
        <w:tab/>
        <w:tab/>
        <w:t xml:space="preserve">     ZMODEM Protocol</w:t>
        <w:tab/>
        <w:tab/>
        <w:tab/>
        <w:tab/>
        <w:t>23</w:t>
        <w:t>9.2  F#F#F#Fu#u#u#ul#l#l#ll#l#l#l S#S#S#St#t#t#tr#r#r#re#e#e#ea#a#a#am#m#m#mi#i#i#in#n#n#ng#g#g#g w#w#w#wi#i#i#it#t#t#th#h#h#h R#R#R#Re#e#e#ev#v#v#ve#e#e#er#r#r#rs#s#s#se#e#e#e I#I#I#In#n#n#nt#t#t#te#e#e#er#r#r#rr#r#r#ru#u#u#up#p#p#pt#t#t#t</w:t>
        <w:t>The above method cannot</w:t>
        <w:tab/>
        <w:t>be used</w:t>
        <w:tab/>
        <w:t>if the reverse data stream cannot be</w:t>
        <w:t>sampled</w:t>
        <w:tab/>
        <w:t>without</w:t>
        <w:tab/>
        <w:t>entering an I/O</w:t>
        <w:tab/>
        <w:t>wait.  An alternate method is to</w:t>
        <w:t>instruct the receiver to interrupt the sending program when an error</w:t>
        <w:t>is detected.</w:t>
        <w:t>The receiver can interrupt the sender with a control character,</w:t>
        <w:tab/>
        <w:t>break</w:t>
        <w:t>signal,</w:t>
        <w:tab/>
        <w:t>or combination thereof,</w:t>
        <w:tab/>
        <w:t>as specified in</w:t>
        <w:tab/>
        <w:t>the A#A#A#At#t#t#tt#t#t#tn#n#n#n sequence.</w:t>
        <w:t>After executing</w:t>
        <w:tab/>
        <w:t>the A#A#A#At#t#t#tt#t#t#tn#n#n#n sequence, the receiver</w:t>
        <w:tab/>
        <w:t>sends a</w:t>
        <w:tab/>
        <w:t>hex Z#Z#Z#ZR#R#R#RP#P#P#PO#O#O#OS#S#S#S</w:t>
        <w:t>header to force</w:t>
        <w:tab/>
        <w:t>the sender to resend the lost data.</w:t>
        <w:t>When the sending program responds to this interrupt, it</w:t>
        <w:tab/>
        <w:t>reads a</w:t>
        <w:tab/>
        <w:t>HEX</w:t>
        <w:t>header (normally ZRPOS)</w:t>
        <w:tab/>
        <w:t>from the receiver and takes the</w:t>
        <w:tab/>
        <w:t>action</w:t>
        <w:t>described in the previous section.  The</w:t>
        <w:tab/>
        <w:t>Unix s#s#s#sz#z#z#z.#.#.#.c#c#c#c program uses a</w:t>
        <w:t>setjmp/longjmp call to catch the interrupt generated by</w:t>
        <w:tab/>
        <w:t>the A#A#A#At#t#t#tt#t#t#tn#n#n#n</w:t>
        <w:t>sequence.  Catching the</w:t>
        <w:tab/>
        <w:t>interrupt activates the</w:t>
        <w:tab/>
        <w:t>getinsync() function</w:t>
        <w:t>to read</w:t>
        <w:tab/>
        <w:t>the receiver's error header and</w:t>
        <w:tab/>
        <w:t>take appropriate action.</w:t>
        <w:t>When compiled for standard SYSTEM III/V</w:t>
        <w:tab/>
        <w:t>Unix, s#s#s#sz#z#z#z.#.#.#.c#c#c#c uses</w:t>
        <w:tab/>
        <w:t>an A#A#A#At#t#t#tt#t#t#tn#n#n#n</w:t>
        <w:t>sequence of Ctrl-C followed by a 1 second pause</w:t>
        <w:tab/>
        <w:t>to interrupt the</w:t>
        <w:t>sender,</w:t>
        <w:tab/>
        <w:t>then give the sender (Unix) time to prepare for</w:t>
        <w:tab/>
        <w:t>the</w:t>
        <w:t>receiver's error header.</w:t>
        <w:t>9.3  F#F#F#Fu#u#u#ul#l#l#ll#l#l#l S#S#S#St#t#t#tr#r#r#re#e#e#ea#a#a#am#m#m#mi#i#i#in#n#n#ng#g#g#g w#w#w#wi#i#i#it#t#t#th#h#h#h S#S#S#Sl#l#l#li#i#i#id#d#d#di#i#i#in#n#n#ng#g#g#g W#W#W#Wi#i#i#in#n#n#nd#d#d#do#o#o#ow#w#w#w</w:t>
        <w:t>If none</w:t>
        <w:tab/>
        <w:t>of the above methods is</w:t>
        <w:tab/>
        <w:t>applicable, hope is not</w:t>
        <w:tab/>
        <w:t>yet lost.  If</w:t>
        <w:t>the sender can buffer responses</w:t>
        <w:tab/>
        <w:t>from the receiver, the sender can use</w:t>
        <w:t>ZCRCQ data subpackets to get ACKs from the receiver without</w:t>
        <w:t>interrupting the transmission of data.</w:t>
        <w:tab/>
        <w:t>After a</w:t>
        <w:tab/>
        <w:t>sufficient number of</w:t>
        <w:t>ZCRCQ data subpackets have been</w:t>
        <w:tab/>
        <w:t>sent, the sender can read one of the</w:t>
        <w:t>headers</w:t>
        <w:tab/>
        <w:t>that should have arrived in its</w:t>
        <w:tab/>
        <w:t>receive</w:t>
        <w:tab/>
        <w:t>interrupt buffer.</w:t>
        <w:t>A problem with this method is the possibility of wasting an excessive</w:t>
        <w:t>amount of time responding to the receiver's error header.  It may be</w:t>
        <w:t>possible to program the</w:t>
        <w:tab/>
        <w:t>receiver's A#A#A#At#t#t#tt#t#t#tn#n#n#n</w:t>
        <w:tab/>
        <w:t>sequence to flush the</w:t>
        <w:t>sender's interrupt buffer before sending the ZRPOS header.</w:t>
        <w:t>__________________________________________________________________________</w:t>
        <w:t xml:space="preserve">    control with XON and XOFF characters a#a#a#an#n#n#nd#d#d#d pass XON characters that</w:t>
        <w:t xml:space="preserve">    violate flow control, the receiving</w:t>
        <w:tab/>
        <w:t>program</w:t>
        <w:tab/>
        <w:t>should have a revision</w:t>
        <w:t xml:space="preserve">    date of May</w:t>
        <w:tab/>
        <w:t>9 or later.</w:t>
        <w:t>Chapter</w:t>
        <w:tab/>
        <w:t>9</w:t>
        <w:tab/>
        <w:t xml:space="preserve">      Rev 10-27-87  Typeset 10-27-87</w:t>
        <w:tab/>
        <w:tab/>
        <w:tab/>
        <w:t>23</w:t>
        <w:t>Chapter</w:t>
        <w:tab/>
        <w:t>9</w:t>
        <w:tab/>
        <w:tab/>
        <w:t xml:space="preserve">     ZMODEM Protocol</w:t>
        <w:tab/>
        <w:tab/>
        <w:tab/>
        <w:tab/>
        <w:t>24</w:t>
        <w:t>9.4  F#F#F#Fu#u#u#ul#l#l#ll#l#l#l S#S#S#St#t#t#tr#r#r#re#e#e#ea#a#a#am#m#m#mi#i#i#in#n#n#ng#g#g#g o#o#o#ov#v#v#ve#e#e#er#r#r#r E#E#E#Er#r#r#rr#r#r#ro#o#o#or#r#r#r F#F#F#Fr#r#r#re#e#e#ee#e#e#e C#C#C#Ch#h#h#ha#a#a#an#n#n#nn#n#n#ne#e#e#el#l#l#ls#s#s#s</w:t>
        <w:t>File transfer protocols</w:t>
        <w:tab/>
        <w:t>predicated on the existence of an error</w:t>
        <w:tab/>
        <w:t>free</w:t>
        <w:t>end to end communications channel have been proposed from time to</w:t>
        <w:t>time.  Such channels have proven to be more readily available in</w:t>
        <w:t>theory than in actuality.  The frequency of undetected errors</w:t>
        <w:t>increases when modem scramblers</w:t>
        <w:tab/>
        <w:t>have more bits than the</w:t>
        <w:tab/>
        <w:t>error</w:t>
        <w:t>detecting CRC.</w:t>
        <w:t>A ZMODEM sender</w:t>
        <w:tab/>
        <w:t>assuming an error free channel with end</w:t>
        <w:tab/>
        <w:t>to end flow</w:t>
        <w:t>control</w:t>
        <w:tab/>
        <w:t>can send the entire file in one</w:t>
        <w:tab/>
        <w:t>frame without any checking of</w:t>
        <w:t>the reverse stream.  If</w:t>
        <w:tab/>
        <w:t>this channel is</w:t>
        <w:tab/>
        <w:t>completely transparent,</w:t>
        <w:tab/>
        <w:t>only</w:t>
        <w:t>ZDLE need be escaped.  The resulting protocol overhead for average</w:t>
        <w:t>long files is less than</w:t>
        <w:tab/>
        <w:t>one per</w:t>
        <w:tab/>
        <w:t>cent.[7]</w:t>
        <w:t>9.5  S#S#S#Se#e#e#eg#g#g#gm#m#m#me#e#e#en#n#n#nt#t#t#te#e#e#ed#d#d#d S#S#S#St#t#t#tr#r#r#re#e#e#ea#a#a#am#m#m#mi#i#i#in#n#n#ng#g#g#g</w:t>
        <w:t>If the receiver</w:t>
        <w:tab/>
        <w:t>cannot overlap serial and disk I/O, it uses the</w:t>
        <w:t>Z#Z#Z#ZR#R#R#RI#I#I#IN#N#N#NI#I#I#IT#T#T#T frame to</w:t>
        <w:tab/>
        <w:t>specify</w:t>
        <w:tab/>
        <w:t>a buffer length</w:t>
        <w:tab/>
        <w:t>which the sender will not</w:t>
        <w:t>overflow.  The sending program sends a Z#Z#Z#ZC#C#C#CR#R#R#RC#C#C#CW#W#W#W data subpacket and</w:t>
        <w:tab/>
        <w:t>waits</w:t>
        <w:t>for a Z#Z#Z#ZA#A#A#AC#C#C#CK#K#K#K header before sending the next segment of the file.</w:t>
        <w:t>If the sending program supports</w:t>
        <w:tab/>
        <w:t>reverse</w:t>
        <w:tab/>
        <w:t>data stream sampling or</w:t>
        <w:t>interrupt, error recovery will be faster (on average) than a protocol</w:t>
        <w:t>(such as YMODEM) that sends large blocks.</w:t>
        <w:t>A sufficiently large receiving buffer allows throughput</w:t>
        <w:tab/>
        <w:t>to closely</w:t>
        <w:t>approach that of full streaming.  For example, 16kb segmented</w:t>
        <w:t>streaming adds about 3 per cent</w:t>
        <w:tab/>
        <w:t>to full</w:t>
        <w:tab/>
        <w:t>streaming ZMODEM file</w:t>
        <w:t>transfer times when the</w:t>
        <w:tab/>
        <w:t>round trip delay is five seconds.</w:t>
        <w:t>10.  A#A#A#AT#T#T#TT#T#T#TE#E#E#EN#N#N#NT#T#T#TI#I#I#IO#O#O#ON#N#N#N S#S#S#SE#E#E#EQ#Q#Q#QU#U#U#UE#E#E#EN#N#N#NC#C#C#CE#E#E#E</w:t>
        <w:t>The receiving program sends the</w:t>
        <w:tab/>
        <w:t>A#A#A#At#t#t#tt#t#t#tn#n#n#n sequence whenever it detects an</w:t>
        <w:t>error and needs</w:t>
        <w:tab/>
        <w:t>to interrupt the sending program.</w:t>
        <w:t>The default A#A#A#At#t#t#tt#t#t#tn#n#n#n string</w:t>
        <w:tab/>
        <w:t>value is empty (no Attn</w:t>
        <w:tab/>
        <w:t>sequence).  The</w:t>
        <w:t>receiving program resets Attn to the empty default before each</w:t>
        <w:t>transfer session.</w:t>
        <w:t>The sender specifies the Attn sequence in its optional ZSINIT frame.</w:t>
        <w:t>The A#A#A#At#t#t#tt#t#t#tn#n#n#n string</w:t>
        <w:tab/>
        <w:t>is terminated with a null.</w:t>
        <w:t>__________</w:t>
        <w:t xml:space="preserve"> 7. One</w:t>
        <w:tab/>
        <w:t>in 256 for escaping ZDLE, about</w:t>
        <w:tab/>
        <w:t>two (four if 32</w:t>
        <w:tab/>
        <w:t>bit CRC</w:t>
        <w:tab/>
        <w:t>is used)</w:t>
        <w:t xml:space="preserve">    in 1024 for</w:t>
        <w:tab/>
        <w:t>data subpacket CRC's</w:t>
        <w:t>Chapter</w:t>
        <w:tab/>
        <w:t>10</w:t>
        <w:tab/>
        <w:t xml:space="preserve">      Rev 10-27-87  Typeset 10-27-87</w:t>
        <w:tab/>
        <w:tab/>
        <w:tab/>
        <w:t>24</w:t>
        <w:t>Chapter</w:t>
        <w:tab/>
        <w:t>10</w:t>
        <w:tab/>
        <w:tab/>
        <w:t xml:space="preserve">     ZMODEM Protocol</w:t>
        <w:tab/>
        <w:tab/>
        <w:tab/>
        <w:tab/>
        <w:t>25</w:t>
        <w:t>Two meta-characters perform special functions:</w:t>
        <w:t xml:space="preserve">   o#+ \335 (octal) Send a break signal</w:t>
        <w:t xml:space="preserve">   o#+ \336 (octal) Pause</w:t>
        <w:tab/>
        <w:t>one second</w:t>
        <w:t>11.  F#F#F#FR#R#R#RA#A#A#AM#M#M#ME#E#E#E T#T#T#TY#Y#Y#YP#P#P#PE#E#E#ES#S#S#S</w:t>
        <w:t>The numeric values for the values shown</w:t>
        <w:tab/>
        <w:t>in boldface are</w:t>
        <w:tab/>
        <w:t>given in</w:t>
        <w:t>_#z_#m_#o_#d_#e_#m._#h.  Unused bits and unused bytes</w:t>
        <w:tab/>
        <w:t>in the header (ZP0...ZP3) are</w:t>
        <w:t>set to 0.</w:t>
        <w:t>11.1  Z#Z#Z#ZR#R#R#RQ#Q#Q#QI#I#I#IN#N#N#NI#I#I#IT#T#T#T</w:t>
        <w:t>Sent by</w:t>
        <w:tab/>
        <w:t>the sending program, to</w:t>
        <w:tab/>
        <w:t>trigger</w:t>
        <w:tab/>
        <w:t>the receiving program to send</w:t>
        <w:t>its ZRINIT header.  This avoids</w:t>
        <w:tab/>
        <w:t>the aggravating</w:t>
        <w:tab/>
        <w:t>startup</w:t>
        <w:tab/>
        <w:t>delay</w:t>
        <w:t>associated with</w:t>
        <w:tab/>
        <w:t>XMODEM and Kermit transfers.  The sending program may</w:t>
        <w:t>repeat the receive invitation (including ZRQINIT) if a response</w:t>
        <w:tab/>
        <w:t>is</w:t>
        <w:t>not obtained at</w:t>
        <w:tab/>
        <w:t>first.</w:t>
        <w:t>ZF0 contains ZCOMMAND if the program is</w:t>
        <w:tab/>
        <w:t>attempting to send a command,</w:t>
        <w:t>0 otherwise.</w:t>
        <w:t>11.2  Z#Z#Z#ZR#R#R#RI#I#I#IN#N#N#NI#I#I#IT#T#T#T</w:t>
        <w:t>Sent by</w:t>
        <w:tab/>
        <w:t>the receiving program.</w:t>
        <w:tab/>
        <w:t>ZF0 and</w:t>
        <w:tab/>
        <w:t>ZF1 contain the</w:t>
        <w:tab/>
        <w:t xml:space="preserve"> bitwise or</w:t>
        <w:t>of the receiver</w:t>
        <w:tab/>
        <w:t>capability flags:</w:t>
        <w:t>#define</w:t>
        <w:tab/>
        <w:t>CANCRY</w:t>
        <w:tab/>
        <w:t xml:space="preserve">    8</w:t>
        <w:tab/>
        <w:t>/* Receiver can</w:t>
        <w:tab/>
        <w:t>decrypt</w:t>
        <w:tab/>
        <w:t>*/</w:t>
        <w:t>#define</w:t>
        <w:tab/>
        <w:t>CANFDX</w:t>
        <w:tab/>
        <w:t xml:space="preserve">   01</w:t>
        <w:tab/>
        <w:t>/* Rx can send and receive true</w:t>
        <w:tab/>
        <w:t>FDX */</w:t>
        <w:t>#define</w:t>
        <w:tab/>
        <w:t>CANOVIO</w:t>
        <w:tab/>
        <w:t xml:space="preserve">   02</w:t>
        <w:tab/>
        <w:t>/* Rx can receive data during disk I/O */</w:t>
        <w:t>#define</w:t>
        <w:tab/>
        <w:t>CANBRK</w:t>
        <w:tab/>
        <w:t xml:space="preserve">   04</w:t>
        <w:tab/>
        <w:t>/* Rx can send a break signal */</w:t>
        <w:t>#define</w:t>
        <w:tab/>
        <w:t>CANCRY</w:t>
        <w:tab/>
        <w:t xml:space="preserve">  010</w:t>
        <w:tab/>
        <w:t>/* Receiver can</w:t>
        <w:tab/>
        <w:t>decrypt</w:t>
        <w:tab/>
        <w:t>*/</w:t>
        <w:t>#define</w:t>
        <w:tab/>
        <w:t>CANLZW</w:t>
        <w:tab/>
        <w:t xml:space="preserve">  020</w:t>
        <w:tab/>
        <w:t>/* Receiver can</w:t>
        <w:tab/>
        <w:t>uncompress */</w:t>
        <w:t>#define</w:t>
        <w:tab/>
        <w:t>CANFC32</w:t>
        <w:tab/>
        <w:t xml:space="preserve">  040</w:t>
        <w:tab/>
        <w:t>/* Receiver can</w:t>
        <w:tab/>
        <w:t>use 32 bit Frame Check */</w:t>
        <w:t>#define</w:t>
        <w:tab/>
        <w:t>ESCCTL</w:t>
        <w:tab/>
        <w:t xml:space="preserve"> 0100</w:t>
        <w:tab/>
        <w:t>/* Receiver expects ctl</w:t>
        <w:tab/>
        <w:t>chars to be escaped</w:t>
        <w:t>*/</w:t>
        <w:t>#define</w:t>
        <w:tab/>
        <w:t>ESC8</w:t>
        <w:tab/>
        <w:t xml:space="preserve"> 0200</w:t>
        <w:tab/>
        <w:t>/* Receiver expects 8th</w:t>
        <w:tab/>
        <w:t>bit to be escaped */</w:t>
        <w:t>ZP0 and</w:t>
        <w:tab/>
        <w:t>ZP1 contain the</w:t>
        <w:tab/>
        <w:t>size of</w:t>
        <w:tab/>
        <w:t>the receiver's buffer in bytes,</w:t>
        <w:tab/>
        <w:t>or 0</w:t>
        <w:t>if nonstop I/O is allowed.</w:t>
        <w:t>11.3  Z#Z#Z#ZS#S#S#SI#I#I#IN#N#N#NI#I#I#IT#T#T#T</w:t>
        <w:t>The Sender sends flags followed</w:t>
        <w:tab/>
        <w:t>by a binary data subpacket terminated</w:t>
        <w:t>with Z#Z#Z#ZC#C#C#CR#R#R#RC#C#C#CW#W#W#W.</w:t>
        <w:t>/* Bit Masks for ZSINIT</w:t>
        <w:tab/>
        <w:t>flags byte ZF0 */</w:t>
        <w:t>#define</w:t>
        <w:tab/>
        <w:t>TESCCTL</w:t>
        <w:tab/>
        <w:t>0100   /* Transmitter expects ctl chars</w:t>
        <w:tab/>
        <w:t>to be escaped</w:t>
        <w:t>*/</w:t>
        <w:t>#define</w:t>
        <w:tab/>
        <w:t>TESC8</w:t>
        <w:tab/>
        <w:t>0200   /* Transmitter expects 8th bit to be escaped</w:t>
        <w:t>Chapter</w:t>
        <w:tab/>
        <w:t>11</w:t>
        <w:tab/>
        <w:t xml:space="preserve">      Rev 10-27-87  Typeset 10-27-87</w:t>
        <w:tab/>
        <w:tab/>
        <w:tab/>
        <w:t>25</w:t>
        <w:t>Chapter</w:t>
        <w:tab/>
        <w:t>11</w:t>
        <w:tab/>
        <w:tab/>
        <w:t xml:space="preserve">     ZMODEM Protocol</w:t>
        <w:tab/>
        <w:tab/>
        <w:tab/>
        <w:tab/>
        <w:t>26</w:t>
        <w:t>*/</w:t>
        <w:t>The data subpacket contains the</w:t>
        <w:tab/>
        <w:t>null terminated</w:t>
        <w:tab/>
        <w:t>A#A#A#At#t#t#tt#t#t#tn#n#n#n sequence,</w:t>
        <w:t>maximum</w:t>
        <w:tab/>
        <w:t>length 32 bytes</w:t>
        <w:tab/>
        <w:t>including the terminating null.</w:t>
        <w:t>11.4  Z#Z#Z#ZA#A#A#AC#C#C#CK#K#K#K</w:t>
        <w:t>Acknowledgment to a Z#Z#Z#ZS#S#S#SI#I#I#IN#N#N#NI#I#I#IT#T#T#T frame, Z#Z#Z#ZC#C#C#CH#H#H#HA#A#A#AL#L#L#LL#L#L#LE#E#E#EN#N#N#NG#G#G#GE#E#E#E header, Z#Z#Z#ZC#C#C#CR#R#R#RC#C#C#CQ#Q#Q#Q or Z#Z#Z#ZC#C#C#CR#R#R#RC#C#C#CW#W#W#W</w:t>
        <w:t>data subpacket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P0 to</w:t>
        <w:tab/>
        <w:t>ZP3 contain file offset.  The response to</w:t>
        <w:t>ZCHALLENGE contains the</w:t>
        <w:tab/>
        <w:t>same 32</w:t>
        <w:tab/>
        <w:t>bit number received in the ZCHALLENGE</w:t>
        <w:t>header.</w:t>
        <w:t>11.5  Z#Z#Z#ZF#F#F#FI#I#I#IL#L#L#LE#E#E#E</w:t>
        <w:t>This frame denotes the beginning of a file transmission</w:t>
        <w:tab/>
        <w:t>attempt.</w:t>
        <w:t>ZF0, ZF1, and ZF2 may contain options.</w:t>
        <w:tab/>
        <w:t>A value</w:t>
        <w:tab/>
        <w:t>of 0 in</w:t>
        <w:tab/>
        <w:t>each of</w:t>
        <w:tab/>
        <w:t>these</w:t>
        <w:t>bytes implies no special treatment.  Options specified to the</w:t>
        <w:t>receiver override options specified to the sender with the exception</w:t>
        <w:t>of Z#Z#Z#ZC#C#C#CB#B#B#BI#I#I#IN#N#N#N which overrides any other Conversion Option given to the</w:t>
        <w:t>sender or receiver.</w:t>
        <w:t>11.5.1</w:t>
        <w:tab/>
        <w:t>Z#Z#Z#ZF#F#F#F0#0#0#0:#:#:#: C#C#C#Co#o#o#on#n#n#nv#v#v#ve#e#e#er#r#r#rs#s#s#si#i#i#io#o#o#on#n#n#n</w:t>
        <w:tab/>
        <w:t>O#O#O#Op#p#p#pt#t#t#ti#i#i#io#o#o#on#n#n#n</w:t>
        <w:t>If the receiver</w:t>
        <w:tab/>
        <w:t>does not recognize the Conversion Option, an</w:t>
        <w:t>application dependent default conversion may apply.</w:t>
        <w:t>Z#Z#Z#ZC#C#C#CB#B#B#BI#I#I#IN#N#N#N "Binary" transfer</w:t>
        <w:tab/>
        <w:t>- inhibit conversion unconditionally</w:t>
        <w:t>Z#Z#Z#ZC#C#C#CN#N#N#NL#L#L#L Convert received end of line to local end of line</w:t>
        <w:t xml:space="preserve">     convention.  The supported</w:t>
        <w:tab/>
        <w:t>end of line conventions</w:t>
        <w:tab/>
        <w:t>are</w:t>
        <w:t xml:space="preserve">     CR/LF (most ASCII based operating systems except Unix</w:t>
        <w:t xml:space="preserve">     and Macintosh), and NL (Unix).  Either of these two end</w:t>
        <w:t xml:space="preserve">     of</w:t>
        <w:tab/>
        <w:t>line conventions meet the permissible ASCII</w:t>
        <w:t xml:space="preserve">     definitions for Carriage Return and Line Feed/New Line.</w:t>
        <w:t xml:space="preserve">     Neither the ASCII code nor</w:t>
        <w:tab/>
        <w:t>ZMODEM ZCNL encompass lines</w:t>
        <w:t xml:space="preserve">     separated only by carriage</w:t>
        <w:tab/>
        <w:t>returns.  Other</w:t>
        <w:tab/>
        <w:t>processing</w:t>
        <w:t xml:space="preserve">     appropriate to ASCII text files and the local operating</w:t>
        <w:t xml:space="preserve">     system may</w:t>
        <w:tab/>
        <w:t>also be</w:t>
        <w:tab/>
        <w:t>applied</w:t>
        <w:tab/>
        <w:t>by the receiver.[1]</w:t>
        <w:t>Z#Z#Z#ZC#C#C#CR#R#R#RE#E#E#EC#C#C#CO#O#O#OV#V#V#V</w:t>
        <w:tab/>
        <w:t>Recover/Resume interrupted file</w:t>
        <w:tab/>
        <w:t>transfer.  ZCREVOV is</w:t>
        <w:t xml:space="preserve">     also useful for updating a</w:t>
        <w:tab/>
        <w:t>remote copy of a file that</w:t>
        <w:t xml:space="preserve">     grows without resending of</w:t>
        <w:tab/>
        <w:t>old data.  If the destination</w:t>
        <w:t xml:space="preserve">     file exists and is</w:t>
        <w:tab/>
        <w:t>no longer than the source, append to</w:t>
        <w:t xml:space="preserve">     the destination file and start transfer at</w:t>
        <w:tab/>
        <w:t>the offset</w:t>
        <w:t xml:space="preserve">     corresponding to the receiver's end of file.  This</w:t>
        <w:t>__________</w:t>
        <w:t xml:space="preserve"> 1. Filtering RUBOUT, NULL, Ctrl-Z, etc.</w:t>
        <w:t>Chapter</w:t>
        <w:tab/>
        <w:t>11</w:t>
        <w:tab/>
        <w:t xml:space="preserve">      Rev 10-27-87  Typeset 10-27-87</w:t>
        <w:tab/>
        <w:tab/>
        <w:tab/>
        <w:t>26</w:t>
        <w:t>Chapter</w:t>
        <w:tab/>
        <w:t>11</w:t>
        <w:tab/>
        <w:tab/>
        <w:t xml:space="preserve">     ZMODEM Protocol</w:t>
        <w:tab/>
        <w:tab/>
        <w:tab/>
        <w:tab/>
        <w:t>27</w:t>
        <w:t xml:space="preserve">     option does not apply if the source file is shorter.</w:t>
        <w:t xml:space="preserve">     Files that</w:t>
        <w:tab/>
        <w:t>have been converted (e.g., ZCNL) or subject</w:t>
        <w:t xml:space="preserve">     to</w:t>
        <w:tab/>
        <w:t>a single ended Transport Option</w:t>
        <w:tab/>
        <w:t>cannot have their</w:t>
        <w:t xml:space="preserve">     transfers recovered.</w:t>
        <w:t>11.5.2</w:t>
        <w:tab/>
        <w:t>Z#Z#Z#ZF#F#F#F1#1#1#1:#:#:#: M#M#M#Ma#a#a#an#n#n#na#a#a#ag#g#g#ge#e#e#em#m#m#me#e#e#en#n#n#nt#t#t#t</w:t>
        <w:tab/>
        <w:t>O#O#O#Op#p#p#pt#t#t#ti#i#i#io#o#o#on#n#n#n</w:t>
        <w:t>If the receiver</w:t>
        <w:tab/>
        <w:t>does not recognize the Management Option, the</w:t>
        <w:t>file should be transferred normally.</w:t>
        <w:t>The Z#Z#Z#ZM#M#M#MS#S#S#SK#K#K#KN#N#N#NO#O#O#OL#L#L#LO#O#O#OC#C#C#C bit instructs the</w:t>
        <w:tab/>
        <w:t>receiver to bypass the</w:t>
        <w:t>current</w:t>
        <w:tab/>
        <w:t>file if</w:t>
        <w:tab/>
        <w:t>the receiver does not have a file with the</w:t>
        <w:t>same name.</w:t>
        <w:t>Five bits (defined by Z#Z#Z#ZM#M#M#MM#M#M#MA#A#A#AS#S#S#SK#K#K#K) define the following set of</w:t>
        <w:t>mutually exclusive management options.</w:t>
        <w:t>Z#Z#Z#ZM#M#M#MN#N#N#NE#E#E#EW#W#W#WL#L#L#L Transfer</w:t>
        <w:tab/>
        <w:t>file if</w:t>
        <w:tab/>
        <w:t>destination file absent.  Otherwise,</w:t>
        <w:t xml:space="preserve">     transfer file overwriting destination if the source file</w:t>
        <w:t xml:space="preserve">     is</w:t>
        <w:tab/>
        <w:t>newer or longer.</w:t>
        <w:t>Z#Z#Z#ZM#M#M#MC#C#C#CR#R#R#RC#C#C#C Compare the source and destination files.</w:t>
        <w:tab/>
        <w:t xml:space="preserve"> Transfer if</w:t>
        <w:t xml:space="preserve">     file lengths or file polynomials differ.</w:t>
        <w:t>Z#Z#Z#ZM#M#M#MA#A#A#AP#P#P#PN#N#N#ND#D#D#D Append source file contents to the end of the existing</w:t>
        <w:t xml:space="preserve">     destination file (if any).</w:t>
        <w:t>Z#Z#Z#ZM#M#M#MC#C#C#CL#L#L#LO#O#O#OB#B#B#B Replace existing</w:t>
        <w:tab/>
        <w:t>destination file (if any).</w:t>
        <w:t>Z#Z#Z#ZM#M#M#MD#D#D#DI#I#I#IF#F#F#FF#F#F#F Transfer</w:t>
        <w:tab/>
        <w:t>file if</w:t>
        <w:tab/>
        <w:t>destination file absent.  Otherwise,</w:t>
        <w:t xml:space="preserve">     transfer file overwriting destination if files have</w:t>
        <w:t xml:space="preserve">     different lengths or dates.</w:t>
        <w:t>Z#Z#Z#ZM#M#M#MP#P#P#PR#R#R#RO#O#O#OT#T#T#T Protect destination file</w:t>
        <w:tab/>
        <w:t>by transferring</w:t>
        <w:tab/>
        <w:t>file only if</w:t>
        <w:t xml:space="preserve">     the destination file is absent.</w:t>
        <w:t>Z#Z#Z#ZM#M#M#MN#N#N#NE#E#E#EW#W#W#W Transfer file if destination file</w:t>
        <w:tab/>
        <w:t>absent.</w:t>
        <w:tab/>
        <w:t xml:space="preserve"> Otherwise,</w:t>
        <w:t xml:space="preserve">     transfer file overwriting destination if the source file</w:t>
        <w:t xml:space="preserve">     is</w:t>
        <w:tab/>
        <w:t>newer.</w:t>
        <w:t>11.5.3</w:t>
        <w:tab/>
        <w:t>Z#Z#Z#ZF#F#F#F2#2#2#2:#:#:#: T#T#T#Tr#r#r#ra#a#a#an#n#n#ns#s#s#sp#p#p#po#o#o#or#r#r#rt#t#t#t O#O#O#Op#p#p#pt#t#t#ti#i#i#io#o#o#on#n#n#n</w:t>
        <w:t>If the receiver</w:t>
        <w:tab/>
        <w:t>does not implement the particular transport</w:t>
        <w:t>option,</w:t>
        <w:tab/>
        <w:t>the file is copied without conversion for later</w:t>
        <w:t>processing.</w:t>
        <w:t>Z#Z#Z#ZT#T#T#TL#L#L#LZ#Z#Z#ZW#W#W#W Lempel-Ziv compression.  Transmitted data</w:t>
        <w:tab/>
        <w:t>will be</w:t>
        <w:t xml:space="preserve">     identical to that produced</w:t>
        <w:tab/>
        <w:t>by c#c#c#co#o#o#om#m#m#mp#p#p#pr#r#r#re#e#e#es#s#s#ss#s#s#s 4#4#4#4.#.#.#.0#0#0#0</w:t>
        <w:tab/>
        <w:t>operating on</w:t>
        <w:t xml:space="preserve">     a computer</w:t>
        <w:tab/>
        <w:t>with VAX byte ordering,</w:t>
        <w:tab/>
        <w:t>using 12 bit</w:t>
        <w:t xml:space="preserve">     encoding.</w:t>
        <w:t>Z#Z#Z#ZT#T#T#TC#C#C#CR#R#R#RY#Y#Y#YP#P#P#PT#T#T#T</w:t>
        <w:tab/>
        <w:t>Encryption.  An</w:t>
        <w:tab/>
        <w:t>initial</w:t>
        <w:tab/>
        <w:t>null terminated</w:t>
        <w:tab/>
        <w:t>string</w:t>
        <w:t xml:space="preserve">     identifies</w:t>
        <w:tab/>
        <w:t>the key.  Details to be</w:t>
        <w:tab/>
        <w:t>determined.</w:t>
        <w:t>Chapter</w:t>
        <w:tab/>
        <w:t>11</w:t>
        <w:tab/>
        <w:t xml:space="preserve">      Rev 10-27-87  Typeset 10-27-87</w:t>
        <w:tab/>
        <w:tab/>
        <w:tab/>
        <w:t>27</w:t>
        <w:t>Chapter</w:t>
        <w:tab/>
        <w:t>11</w:t>
        <w:tab/>
        <w:tab/>
        <w:t xml:space="preserve">     ZMODEM Protocol</w:t>
        <w:tab/>
        <w:tab/>
        <w:tab/>
        <w:tab/>
        <w:t>28</w:t>
        <w:t>Z#Z#Z#ZT#T#T#TR#R#R#RL#L#L#LE#E#E#E Run Length encoding, Details to be determined.</w:t>
        <w:t>A Z#Z#Z#ZC#C#C#CR#R#R#RC#C#C#CW#W#W#W</w:t>
        <w:tab/>
        <w:t>data subpacket follows with file name, file length,</w:t>
        <w:t>modification date, and other information described in a</w:t>
        <w:tab/>
        <w:t>later</w:t>
        <w:t>chapter.</w:t>
        <w:t>11.5.4</w:t>
        <w:tab/>
        <w:t>Z#Z#Z#ZF#F#F#F3#3#3#3:#:#:#: E#E#E#Ex#x#x#xt#t#t#te#e#e#en#n#n#nd#d#d#de#e#e#ed#d#d#d O#O#O#Op#p#p#pt#t#t#ti#i#i#io#o#o#on#n#n#ns#s#s#s</w:t>
        <w:t>The Extended Options are bit encoded.</w:t>
        <w:t>Z#Z#Z#ZT#T#T#TS#S#S#SP#P#P#PA#A#A#AR#R#R#RS#S#S#S</w:t>
        <w:tab/>
        <w:t>Special</w:t>
        <w:tab/>
        <w:t>processing for sparse files, or</w:t>
        <w:tab/>
        <w:t>sender managed</w:t>
        <w:t xml:space="preserve">     selective retransmission.</w:t>
        <w:tab/>
        <w:t>Each file segment is transmitted as</w:t>
        <w:t xml:space="preserve">     a separate</w:t>
        <w:tab/>
        <w:t>frame, where the frames</w:t>
        <w:tab/>
        <w:t>are not</w:t>
        <w:tab/>
        <w:t>necessarily</w:t>
        <w:t xml:space="preserve">     contiguous.  The sender should end</w:t>
        <w:tab/>
        <w:t>each segment with a ZCRCW</w:t>
        <w:t xml:space="preserve">     data subpacket and</w:t>
        <w:tab/>
        <w:t>process</w:t>
        <w:tab/>
        <w:t>the expected ZACK to insure no data</w:t>
        <w:t xml:space="preserve">     is</w:t>
        <w:tab/>
        <w:t>lost.  ZTSPARS cannot be used with ZCNL.</w:t>
        <w:t>11.6  Z#Z#Z#ZS#S#S#SK#K#K#KI#I#I#IP#P#P#P</w:t>
        <w:t>Sent by</w:t>
        <w:tab/>
        <w:t>the receiver in</w:t>
        <w:tab/>
        <w:t>response to Z#Z#Z#ZF#F#F#FI#I#I#IL#L#L#LE#E#E#E, makes the sender skip to</w:t>
        <w:t>the next file.</w:t>
        <w:t>11.7  Z#Z#Z#ZN#N#N#NA#A#A#AK#K#K#K</w:t>
        <w:t>Indicates last header was garbled.  (See also Z#Z#Z#ZR#R#R#RP#P#P#PO#O#O#OS#S#S#S).</w:t>
        <w:t>11.8  Z#Z#Z#ZA#A#A#AB#B#B#BO#O#O#OR#R#R#RT#T#T#T</w:t>
        <w:t>Sent by</w:t>
        <w:tab/>
        <w:t>receiver to terminate batch file transfers when</w:t>
        <w:tab/>
        <w:t>requested by</w:t>
        <w:t>the user.  Sender responds with</w:t>
        <w:tab/>
        <w:t>a Z#Z#Z#ZF#F#F#FI#I#I#IN#N#N#N sequence.[2]</w:t>
        <w:t>11.9  Z#Z#Z#ZF#F#F#FI#I#I#IN#N#N#N</w:t>
        <w:t>Sent by</w:t>
        <w:tab/>
        <w:t>sending</w:t>
        <w:tab/>
        <w:t>program</w:t>
        <w:tab/>
        <w:t>to terminate a ZMODEM session.</w:t>
        <w:tab/>
        <w:t>Receiver</w:t>
        <w:t>responds with its own Z#Z#Z#ZF#F#F#FI#I#I#IN#N#N#N.</w:t>
        <w:t>11.10  Z#Z#Z#ZR#R#R#RP#P#P#PO#O#O#OS#S#S#S</w:t>
        <w:t>Sent by</w:t>
        <w:tab/>
        <w:t>receiver to force file transfer</w:t>
        <w:tab/>
        <w:t>to resume at file offset</w:t>
        <w:t>given in ZP0...ZP3.</w:t>
        <w:t>__________</w:t>
        <w:t xml:space="preserve"> 2. Or Z#Z#Z#ZC#C#C#CO#O#O#OM#M#M#MP#P#P#PL#L#L#L in case of server</w:t>
        <w:tab/>
        <w:t>mode.</w:t>
        <w:t>Chapter</w:t>
        <w:tab/>
        <w:t>11</w:t>
        <w:tab/>
        <w:t xml:space="preserve">      Rev 10-27-87  Typeset 10-27-87</w:t>
        <w:tab/>
        <w:tab/>
        <w:tab/>
        <w:t>28</w:t>
        <w:t>Chapter</w:t>
        <w:tab/>
        <w:t>11</w:t>
        <w:tab/>
        <w:tab/>
        <w:t xml:space="preserve">     ZMODEM Protocol</w:t>
        <w:tab/>
        <w:tab/>
        <w:tab/>
        <w:tab/>
        <w:t>29</w:t>
        <w:t>11.11  Z#Z#Z#ZD#D#D#DA#A#A#AT#T#T#TA#A#A#A</w:t>
        <w:t>ZP0...ZP3 contain file offset.</w:t>
        <w:tab/>
        <w:t>One or more data subpackets follow.</w:t>
        <w:t>11.12  Z#Z#Z#ZE#E#E#EO#O#O#OF#F#F#F</w:t>
        <w:t>Sender reports End of File.  ZP0...ZP3 contain the ending file</w:t>
        <w:t>offset.</w:t>
        <w:t>11.13  Z#Z#Z#ZF#F#F#FE#E#E#ER#R#R#RR#R#R#R</w:t>
        <w:t>Error in reading or writing file, protocol equivalent to Z#Z#Z#ZA#A#A#AB#B#B#BO#O#O#OR#R#R#RT#T#T#T.</w:t>
        <w:t>11.14  Z#Z#Z#ZC#C#C#CR#R#R#RC#C#C#C</w:t>
        <w:t>Request</w:t>
        <w:tab/>
        <w:t>(receiver) and response</w:t>
        <w:tab/>
        <w:t>(sender) for file polynomial.</w:t>
        <w:t>ZP0...ZP3 contain file polynomial.</w:t>
        <w:t>11.15  Z#Z#Z#ZC#C#C#CH#H#H#HA#A#A#AL#L#L#LL#L#L#LE#E#E#EN#N#N#NG#G#G#GE#E#E#E</w:t>
        <w:t>Request</w:t>
        <w:tab/>
        <w:t>sender to echo a random</w:t>
        <w:tab/>
        <w:t>number in ZP0...ZP3 in a ZACK frame.</w:t>
        <w:t>Sent by</w:t>
        <w:tab/>
        <w:t>the receiving program to the sending program to</w:t>
        <w:tab/>
        <w:t>verify that</w:t>
        <w:t>it is connected</w:t>
        <w:tab/>
        <w:t>to an operating</w:t>
        <w:tab/>
        <w:t>program, and was not activated by</w:t>
        <w:t>spurious data or a Trojan Horse</w:t>
        <w:tab/>
        <w:t>message.</w:t>
        <w:t>11.16  Z#Z#Z#ZC#C#C#CO#O#O#OM#M#M#MP#P#P#PL#L#L#L</w:t>
        <w:t>Request</w:t>
        <w:tab/>
        <w:t>now completed.</w:t>
        <w:t>11.17  Z#Z#Z#ZC#C#C#CA#A#A#AN#N#N#N</w:t>
        <w:t>This is</w:t>
        <w:tab/>
        <w:t>a pseudo frame type returned by</w:t>
        <w:tab/>
        <w:t>gethdr() in response to</w:t>
        <w:tab/>
        <w:t>a</w:t>
        <w:t>Session</w:t>
        <w:tab/>
        <w:t>Abort sequence.</w:t>
        <w:t>11.18  Z#Z#Z#ZF#F#F#FR#R#R#RE#E#E#EE#E#E#EC#C#C#CN#N#N#NT#T#T#T</w:t>
        <w:t>Sending</w:t>
        <w:tab/>
        <w:t>program</w:t>
        <w:tab/>
        <w:t>requests a ZACK</w:t>
        <w:tab/>
        <w:t>frame with ZP0...ZP3 containing</w:t>
        <w:tab/>
        <w:t>the</w:t>
        <w:t>number of free bytes on</w:t>
        <w:tab/>
        <w:t>the current file system.  A value of 0</w:t>
        <w:t>represents an indefinite amount</w:t>
        <w:tab/>
        <w:t>of free</w:t>
        <w:tab/>
        <w:t>space.</w:t>
        <w:t>11.19  Z#Z#Z#ZC#C#C#CO#O#O#OM#M#M#MM#M#M#MA#A#A#AN#N#N#ND#D#D#D</w:t>
        <w:t>ZCOMMAND is sent in a binary frame.  Z#Z#Z#ZF#F#F#F0#0#0#0 contains 0#0#0#0 or Z#Z#Z#ZC#C#C#CA#A#A#AC#C#C#CK#K#K#K1#1#1#1 (see</w:t>
        <w:t>below).</w:t>
        <w:t>A ZCRCW</w:t>
        <w:tab/>
        <w:t>data subpacket follows,</w:t>
        <w:tab/>
        <w:t>with the ASCII text command string</w:t>
        <w:t>terminated with</w:t>
        <w:tab/>
        <w:t>a NULL character.  If the command is intended to be</w:t>
        <w:t>executed by the</w:t>
        <w:tab/>
        <w:t>operating system hosting the receiving program</w:t>
        <w:t>(e.g., "shell escape"),</w:t>
        <w:tab/>
        <w:t>it must</w:t>
        <w:tab/>
        <w:t>have "!" as the</w:t>
        <w:tab/>
        <w:t>first character.</w:t>
        <w:t>Otherwise the command is meant to be executed by the application</w:t>
        <w:t>program</w:t>
        <w:tab/>
        <w:t>which receives the command.</w:t>
        <w:t>Chapter</w:t>
        <w:tab/>
        <w:t>11</w:t>
        <w:tab/>
        <w:t xml:space="preserve">      Rev 10-27-87  Typeset 10-27-87</w:t>
        <w:tab/>
        <w:tab/>
        <w:tab/>
        <w:t>29</w:t>
        <w:t>Chapter</w:t>
        <w:tab/>
        <w:t>11</w:t>
        <w:tab/>
        <w:tab/>
        <w:t xml:space="preserve">     ZMODEM Protocol</w:t>
        <w:tab/>
        <w:tab/>
        <w:tab/>
        <w:tab/>
        <w:t>30</w:t>
        <w:t>If the receiver</w:t>
        <w:tab/>
        <w:t>detects</w:t>
        <w:tab/>
        <w:t>an illegal or badly formed command, the</w:t>
        <w:t>receiver immediately responds with a ZCOMPL header with</w:t>
        <w:tab/>
        <w:t>an error</w:t>
        <w:t>code in</w:t>
        <w:tab/>
        <w:t>ZP0...ZP3.</w:t>
        <w:t>If ZF0 contained Z#Z#Z#ZC#C#C#CA#A#A#AC#C#C#CK#K#K#K1#1#1#1,#,#,#, the receiver immediately responds with</w:t>
        <w:tab/>
        <w:t>a</w:t>
        <w:t>ZCOMPL header with 0 status.</w:t>
        <w:t>Otherwise, the receiver</w:t>
        <w:tab/>
        <w:t>responds with a</w:t>
        <w:tab/>
        <w:t>ZCOMPL header when the</w:t>
        <w:t>operation is completed.</w:t>
        <w:tab/>
        <w:t xml:space="preserve"> The exit status of the</w:t>
        <w:tab/>
        <w:t>completed command is</w:t>
        <w:t>stored in ZP0...ZP3.  A</w:t>
        <w:tab/>
        <w:t>0 exit status implies nominal completion of</w:t>
        <w:t>the command.</w:t>
        <w:t>If the command causes a</w:t>
        <w:tab/>
        <w:t>file to</w:t>
        <w:tab/>
        <w:t>be transmitted,</w:t>
        <w:tab/>
        <w:t>the command sender</w:t>
        <w:t>will see a ZRQINIT frame from the other</w:t>
        <w:tab/>
        <w:t>computer attempting to send</w:t>
        <w:t>data.</w:t>
        <w:t>The sender examines ZF0</w:t>
        <w:tab/>
        <w:t>of the received</w:t>
        <w:tab/>
        <w:t>ZRQINIT</w:t>
        <w:tab/>
        <w:t>header to verify it</w:t>
        <w:t>is not an echo of its own ZRQINIT header.  It is illegal for the</w:t>
        <w:t>sending</w:t>
        <w:tab/>
        <w:t>program</w:t>
        <w:tab/>
        <w:t>to command the receiving program to send a command.</w:t>
        <w:t>If the receiver</w:t>
        <w:tab/>
        <w:t>program</w:t>
        <w:tab/>
        <w:t>does not implement command downloading,</w:t>
        <w:tab/>
        <w:t>it</w:t>
        <w:t>may display the</w:t>
        <w:tab/>
        <w:t>command</w:t>
        <w:tab/>
        <w:t>to the standard</w:t>
        <w:tab/>
        <w:t>error output, then return a</w:t>
        <w:t>ZCOMPL header.</w:t>
        <w:t>12.  S#S#S#SE#E#E#ES#S#S#SS#S#S#SI#I#I#IO#O#O#ON#N#N#N T#T#T#TR#R#R#RA#A#A#AN#N#N#NS#S#S#SA#A#A#AC#C#C#CT#T#T#TI#I#I#IO#O#O#ON#N#N#N E#E#E#EX#X#X#XA#A#A#AM#M#M#MP#P#P#PL#L#L#LE#E#E#ES#S#S#S</w:t>
        <w:t>12.1  A#A#A#A</w:t>
        <w:tab/>
        <w:t>s#s#s#si#i#i#im#m#m#mp#p#p#pl#l#l#le#e#e#e f#f#f#fi#i#i#il#l#l#le#e#e#e t#t#t#tr#r#r#ra#a#a#an#n#n#ns#s#s#sf#f#f#fe#e#e#er#r#r#r</w:t>
        <w:t>A simple transaction, one file,</w:t>
        <w:tab/>
        <w:t>no errors, no CHALLENGE, overlapped</w:t>
        <w:t>I/O:</w:t>
        <w:t>Sender</w:t>
        <w:tab/>
        <w:t xml:space="preserve">       Receiver</w:t>
        <w:t>"rz\r"</w:t>
        <w:t>ZRQINIT(0)</w:t>
        <w:tab/>
        <w:t xml:space="preserve">       ZRINIT</w:t>
        <w:t>ZFIL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RPOS</w:t>
        <w:t>ZDATA data ...</w:t>
        <w:t>ZEOF</w:t>
        <w:tab/>
        <w:t xml:space="preserve">       ZRINIT</w:t>
        <w:t>ZFIN</w:t>
        <w:tab/>
        <w:t xml:space="preserve">       ZFIN</w:t>
        <w:t>OO</w:t>
        <w:t>Chapter</w:t>
        <w:tab/>
        <w:t>12</w:t>
        <w:tab/>
        <w:t xml:space="preserve">      Rev 10-27-87  Typeset 10-27-87</w:t>
        <w:tab/>
        <w:tab/>
        <w:tab/>
        <w:t>30</w:t>
        <w:t>Chapter</w:t>
        <w:tab/>
        <w:t>12</w:t>
        <w:tab/>
        <w:tab/>
        <w:t xml:space="preserve">     ZMODEM Protocol</w:t>
        <w:tab/>
        <w:tab/>
        <w:tab/>
        <w:tab/>
        <w:t>31</w:t>
        <w:t>12.2  C#C#C#Ch#h#h#ha#a#a#al#l#l#ll#l#l#le#e#e#en#n#n#ng#g#g#ge#e#e#e</w:t>
        <w:tab/>
        <w:t>a#a#a#an#n#n#nd#d#d#d C#C#C#Co#o#o#om#m#m#mm#m#m#ma#a#a#an#n#n#nd#d#d#d D#D#D#Do#o#o#ow#w#w#wn#n#n#nl#l#l#lo#o#o#oa#a#a#ad#d#d#d</w:t>
        <w:t>Sender</w:t>
        <w:tab/>
        <w:tab/>
        <w:t xml:space="preserve">    Receiver</w:t>
        <w:t>"rz\r"</w:t>
        <w:t>ZRQINIT(ZCOMMAND)</w:t>
        <w:tab/>
        <w:tab/>
        <w:t xml:space="preserve">    ZCHALLENGE(random-number)</w:t>
        <w:t>ZACK(same-number)</w:t>
        <w:tab/>
        <w:tab/>
        <w:t xml:space="preserve">    ZRINIT</w:t>
        <w:t>ZCOMMAND, ZDATA</w:t>
        <w:tab/>
        <w:tab/>
        <w:t xml:space="preserve">    (Performs Command)</w:t>
        <w:tab/>
        <w:tab/>
        <w:t xml:space="preserve">    ZCOMPL</w:t>
        <w:t>ZFIN</w:t>
        <w:tab/>
        <w:tab/>
        <w:t xml:space="preserve">    ZFIN</w:t>
        <w:t>OO</w:t>
        <w:t>13.  Z#Z#Z#ZF#F#F#FI#I#I#IL#L#L#LE#E#E#E F#F#F#FR#R#R#RA#A#A#AM#M#M#ME#E#E#E F#F#F#FI#I#I#IL#L#L#LE#E#E#E I#I#I#IN#N#N#NF#F#F#FO#O#O#OR#R#R#RM#M#M#MA#A#A#AT#T#T#TI#I#I#IO#O#O#ON#N#N#N</w:t>
        <w:t>ZMODEM sends the same file information with the</w:t>
        <w:tab/>
        <w:t>Z#Z#Z#ZF#F#F#FI#I#I#IL#L#L#LE#E#E#E frame data</w:t>
        <w:t>that YMODEM Batch sends</w:t>
        <w:tab/>
        <w:t>in its block 0.</w:t>
        <w:tab/>
        <w:t xml:space="preserve"> N#N#N#N.#.#.#.B#B#B#B.#.#.#.:#:#:#: T#T#T#Th#h#h#he#e#e#e p#p#p#pa#a#a#at#t#t#th#h#h#hn#n#n#na#a#a#am#m#m#me#e#e#e (#(#(#(f#f#f#fi#i#i#il#l#l#le#e#e#e</w:t>
        <w:t>n#n#n#na#a#a#am#m#m#me#e#e#e)#)#)#) f#f#f#fi#i#i#ie#e#e#el#l#l#ld#d#d#d i#i#i#is#s#s#s m#m#m#ma#a#a#an#n#n#nd#d#d#da#a#a#at#t#t#to#o#o#or#r#r#ry#y#y#y.#.#.#.</w:t>
        <w:t>P#P#P#Pa#a#a#at#t#t#th#h#h#hn#n#n#na#a#a#am#m#m#me#e#e#e The pathname (conventionally, the file</w:t>
        <w:tab/>
        <w:t>name) is sent as a</w:t>
        <w:t xml:space="preserve">     null terminated ASCII string.  This is the</w:t>
        <w:tab/>
        <w:t>filename format</w:t>
        <w:tab/>
        <w:t>used</w:t>
        <w:t xml:space="preserve">     by</w:t>
        <w:tab/>
        <w:t>the handle oriented MSDOS(TM) functions</w:t>
        <w:tab/>
        <w:t>and C library fopen</w:t>
        <w:t xml:space="preserve">     functions.</w:t>
        <w:tab/>
        <w:t xml:space="preserve"> An assembly language example follows:</w:t>
        <w:tab/>
        <w:tab/>
        <w:tab/>
        <w:t xml:space="preserve">   DB</w:t>
        <w:tab/>
        <w:t xml:space="preserve">  'foo.bar',0</w:t>
        <w:t xml:space="preserve">     No</w:t>
        <w:tab/>
        <w:t>spaces are included in the pathname.  Normally only the</w:t>
        <w:tab/>
        <w:t>file</w:t>
        <w:t xml:space="preserve">     name stem (no directory prefix) is</w:t>
        <w:tab/>
        <w:t>transmitted unless the</w:t>
        <w:t xml:space="preserve">     sender has</w:t>
        <w:tab/>
        <w:t>selected YAM's f#f#f#f option</w:t>
        <w:tab/>
        <w:t>to send</w:t>
        <w:tab/>
        <w:t>the f#f#f#fu#u#u#ul#l#l#ll#l#l#l absolute or</w:t>
        <w:t xml:space="preserve">     relative pathname.</w:t>
        <w:tab/>
        <w:t xml:space="preserve"> The source drive designator (A:, B:, etc.)</w:t>
        <w:t xml:space="preserve">     usually is</w:t>
        <w:tab/>
        <w:t>not sent.</w:t>
        <w:tab/>
        <w:tab/>
        <w:tab/>
        <w:t xml:space="preserve"> F#F#F#Fi#i#i#il#l#l#le#e#e#en#n#n#na#a#a#am#m#m#me#e#e#e C#C#C#Co#o#o#on#n#n#ns#s#s#si#i#i#id#d#d#de#e#e#er#r#r#ra#a#a#at#t#t#ti#i#i#io#o#o#on#n#n#ns#s#s#s</w:t>
        <w:tab/>
        <w:t>o#+ File names should be translated to lower case</w:t>
        <w:tab/>
        <w:t>unless the</w:t>
        <w:tab/>
        <w:t xml:space="preserve">  sending system supports upper/lower case file</w:t>
        <w:tab/>
        <w:t>names.</w:t>
        <w:tab/>
        <w:t>This</w:t>
        <w:tab/>
        <w:t xml:space="preserve">  is a convenience for users of</w:t>
        <w:tab/>
        <w:t>systems</w:t>
        <w:tab/>
        <w:t>(such as Unix) which</w:t>
        <w:tab/>
        <w:t xml:space="preserve">  store</w:t>
        <w:tab/>
        <w:t>filenames in upper and lower case.</w:t>
        <w:tab/>
        <w:t>o#+ The receiver should accommodate file names in</w:t>
        <w:tab/>
        <w:t>lower and</w:t>
        <w:tab/>
        <w:t xml:space="preserve">  upper</w:t>
        <w:tab/>
        <w:t>case.</w:t>
        <w:tab/>
        <w:t>o#+ When transmitting files between different operating</w:t>
        <w:tab/>
        <w:t xml:space="preserve">  systems, file</w:t>
        <w:tab/>
        <w:t>names must be acceptable to both the sender</w:t>
        <w:tab/>
        <w:t xml:space="preserve">  and receiving</w:t>
        <w:tab/>
        <w:t>operating systems.  If not, transformations</w:t>
        <w:tab/>
        <w:t xml:space="preserve">  should be applied to make the</w:t>
        <w:tab/>
        <w:t>file names acceptable.</w:t>
        <w:tab/>
        <w:t>If</w:t>
        <w:tab/>
        <w:t xml:space="preserve">  the transformations are unsuccessful,</w:t>
        <w:tab/>
        <w:t>a new file name</w:t>
        <w:tab/>
        <w:t>may</w:t>
        <w:tab/>
        <w:t xml:space="preserve">  be invented be the receiving program.</w:t>
        <w:t>Chapter</w:t>
        <w:tab/>
        <w:t>13</w:t>
        <w:tab/>
        <w:t xml:space="preserve">      Rev 10-27-87  Typeset 10-27-87</w:t>
        <w:tab/>
        <w:tab/>
        <w:tab/>
        <w:t>31</w:t>
        <w:t>Chapter</w:t>
        <w:tab/>
        <w:t>13</w:t>
        <w:tab/>
        <w:tab/>
        <w:t xml:space="preserve">     ZMODEM Protocol</w:t>
        <w:tab/>
        <w:tab/>
        <w:tab/>
        <w:tab/>
        <w:t>32</w:t>
        <w:t xml:space="preserve">     If</w:t>
        <w:tab/>
        <w:t>directories are</w:t>
        <w:tab/>
        <w:t>included, they are delimited by</w:t>
        <w:tab/>
        <w:t>/; i.e.,</w:t>
        <w:t xml:space="preserve">     "subdir/foo" is acceptable, "subdir\foo" is not.</w:t>
        <w:t>L#L#L#Le#e#e#en#n#n#ng#g#g#gt#t#t#th#h#h#h The file</w:t>
        <w:tab/>
        <w:t>length and each</w:t>
        <w:tab/>
        <w:t>of the succeeding fields are</w:t>
        <w:t xml:space="preserve">     optional.[1] The length field is stored as</w:t>
        <w:tab/>
        <w:t>a decimal string</w:t>
        <w:t xml:space="preserve">     counting the number of data bytes in the file.</w:t>
        <w:t xml:space="preserve">     The ZMODEM</w:t>
        <w:tab/>
        <w:t>receiver uses the file length as an estimate only.</w:t>
        <w:t xml:space="preserve">     It</w:t>
        <w:tab/>
        <w:t>may be used to display an estimate of the transmission time,</w:t>
        <w:t xml:space="preserve">     and may be</w:t>
        <w:tab/>
        <w:t>compared with the amount of free disk space.  The</w:t>
        <w:t xml:space="preserve">     actual length of the received file</w:t>
        <w:tab/>
        <w:t>is determined by the data</w:t>
        <w:t xml:space="preserve">     transfer.</w:t>
        <w:tab/>
        <w:t>A file may grow</w:t>
        <w:tab/>
        <w:t>after transmission commences, and</w:t>
        <w:t xml:space="preserve">     all the data will be sent.</w:t>
        <w:t>M#M#M#Mo#o#o#od#d#d#di#i#i#if#f#f#fi#i#i#ic#c#c#ca#a#a#at#t#t#ti#i#i#io#o#o#on#n#n#n D#D#D#Da#a#a#at#t#t#te#e#e#e A single space separates the modification date</w:t>
        <w:t xml:space="preserve">     from the file length.</w:t>
        <w:t xml:space="preserve">     The mod date is optional, and the filename</w:t>
        <w:tab/>
        <w:t>and length may be</w:t>
        <w:t xml:space="preserve">     sent without requiring the</w:t>
        <w:tab/>
        <w:t>mod date to be sent.</w:t>
        <w:t xml:space="preserve">     The mod date is sent as an</w:t>
        <w:tab/>
        <w:t>octal number giving the</w:t>
        <w:tab/>
        <w:t>time the</w:t>
        <w:t xml:space="preserve">     c#c#c#co#o#o#on#n#n#nt#t#t#te#e#e#en#n#n#nt#t#t#ts#s#s#s of the file were last changed measured in</w:t>
        <w:tab/>
        <w:t>seconds</w:t>
        <w:tab/>
        <w:t>from</w:t>
        <w:t xml:space="preserve">     Jan 1 1970</w:t>
        <w:tab/>
        <w:t>Universal Coordinated Time (GMT).  A date of 0</w:t>
        <w:t xml:space="preserve">     implies the modification date is unknown and should be left as</w:t>
        <w:t xml:space="preserve">     the date the file is received.</w:t>
        <w:t xml:space="preserve">     This standard format was chosen to</w:t>
        <w:tab/>
        <w:t>eliminate ambiguities</w:t>
        <w:t xml:space="preserve">     arising from transfers between different time zones.</w:t>
        <w:t>F#F#F#Fi#i#i#il#l#l#le#e#e#e M#M#M#Mo#o#o#od#d#d#de#e#e#e A single space separates the file mode from the</w:t>
        <w:t xml:space="preserve">     modification date.</w:t>
        <w:tab/>
        <w:t xml:space="preserve"> The file mode is stored as an octal string.</w:t>
        <w:t xml:space="preserve">     Unless the</w:t>
        <w:tab/>
        <w:t>file originated</w:t>
        <w:tab/>
        <w:t>from a Unix system, the</w:t>
        <w:tab/>
        <w:t>file mode is</w:t>
        <w:t xml:space="preserve">     set to 0.</w:t>
        <w:tab/>
        <w:t>rz(1) checks the file mode for the 0x8000 bit which</w:t>
        <w:t xml:space="preserve">     indicates a Unix type regular file.  Files</w:t>
        <w:tab/>
        <w:t>with the 0x8000</w:t>
        <w:tab/>
        <w:t>bit</w:t>
        <w:t xml:space="preserve">     set are assumed to</w:t>
        <w:tab/>
        <w:t>have been sent from another Unix (or</w:t>
        <w:t xml:space="preserve">     similar) system which uses</w:t>
        <w:tab/>
        <w:t>the same file conventions.  Such</w:t>
        <w:t xml:space="preserve">     files are not translated in any way.</w:t>
        <w:t>S#S#S#Se#e#e#er#r#r#ri#i#i#ia#a#a#al#l#l#l N#N#N#Nu#u#u#um#m#m#mb#b#b#be#e#e#er#r#r#r A</w:t>
        <w:tab/>
        <w:t>single space separates the serial number from the</w:t>
        <w:t xml:space="preserve">     file mode.</w:t>
        <w:tab/>
        <w:t xml:space="preserve"> The serial number of the transmitting program is</w:t>
        <w:t xml:space="preserve">     stored as an octal</w:t>
        <w:tab/>
        <w:t>string.</w:t>
        <w:tab/>
        <w:t xml:space="preserve"> Programs which</w:t>
        <w:tab/>
        <w:t>do not have a serial</w:t>
        <w:t xml:space="preserve">     number should omit</w:t>
        <w:tab/>
        <w:t>this field, or set it to 0.  The receiver's</w:t>
        <w:t xml:space="preserve">     use of this field is optional.</w:t>
        <w:t>__________</w:t>
        <w:t xml:space="preserve"> 1. Fields may not be skipped.</w:t>
        <w:t>Chapter</w:t>
        <w:tab/>
        <w:t>13</w:t>
        <w:tab/>
        <w:t xml:space="preserve">      Rev 10-27-87  Typeset 10-27-87</w:t>
        <w:tab/>
        <w:tab/>
        <w:tab/>
        <w:t>32</w:t>
        <w:t>Chapter</w:t>
        <w:tab/>
        <w:t>13</w:t>
        <w:tab/>
        <w:tab/>
        <w:t xml:space="preserve">     ZMODEM Protocol</w:t>
        <w:tab/>
        <w:tab/>
        <w:tab/>
        <w:tab/>
        <w:t>33</w:t>
        <w:t>N#N#N#Nu#u#u#um#m#m#mb#b#b#be#e#e#er#r#r#r o#o#o#of#f#f#f F#F#F#Fi#i#i#il#l#l#le#e#e#es#s#s#s</w:t>
        <w:tab/>
        <w:t>R#R#R#Re#e#e#em#m#m#ma#a#a#ai#i#i#in#n#n#ni#i#i#in#n#n#ng#g#g#g Iff the number of files remaining is sent,</w:t>
        <w:t xml:space="preserve">     a single space separates this field from the previous field.</w:t>
        <w:t xml:space="preserve">     This field</w:t>
        <w:tab/>
        <w:t>is coded as a decimal number, and includes the</w:t>
        <w:t xml:space="preserve">     current file.  This field is an estimate, and incorrect values</w:t>
        <w:t xml:space="preserve">     must not be allowed to cause loss of data.</w:t>
        <w:tab/>
        <w:t xml:space="preserve"> The receiver's</w:t>
        <w:tab/>
        <w:t>use</w:t>
        <w:t xml:space="preserve">     of</w:t>
        <w:tab/>
        <w:t>this field is optional.</w:t>
        <w:t>N#N#N#Nu#u#u#um#m#m#mb#b#b#be#e#e#er#r#r#r o#o#o#of#f#f#f B#B#B#By#y#y#yt#t#t#te#e#e#es#s#s#s</w:t>
        <w:tab/>
        <w:t>R#R#R#Re#e#e#em#m#m#ma#a#a#ai#i#i#in#n#n#ni#i#i#in#n#n#ng#g#g#g Iff the number of bytes remaining is sent,</w:t>
        <w:t xml:space="preserve">     a single space separates this field from the previous field.</w:t>
        <w:t xml:space="preserve">     This field</w:t>
        <w:tab/>
        <w:t>is coded as a decimal number, and includes the</w:t>
        <w:t xml:space="preserve">     current file.  This field is an estimate, and incorrect values</w:t>
        <w:t xml:space="preserve">     must not be allowed to cause loss of data.</w:t>
        <w:tab/>
        <w:t xml:space="preserve"> The receiver's</w:t>
        <w:tab/>
        <w:t>use</w:t>
        <w:t xml:space="preserve">     of</w:t>
        <w:tab/>
        <w:t>this field is optional.</w:t>
        <w:t>The file information is</w:t>
        <w:tab/>
        <w:t>terminated by a</w:t>
        <w:tab/>
        <w:t>null.  If only the pathname</w:t>
        <w:t>is sent, the pathname is terminated with t#t#t#tw#w#w#wo#o#o#o nulls.  The length</w:t>
        <w:tab/>
        <w:t>of</w:t>
        <w:t>the file information subpacket,</w:t>
        <w:tab/>
        <w:t>including the trailing null, must</w:t>
        <w:t>not exceed 1024</w:t>
        <w:tab/>
        <w:t>bytes; a typical length</w:t>
        <w:tab/>
        <w:t>is less</w:t>
        <w:tab/>
        <w:t>than 64</w:t>
        <w:tab/>
        <w:t>bytes.</w:t>
        <w:t>14.  P#P#P#PE#E#E#ER#R#R#RF#F#F#FO#O#O#OR#R#R#RM#M#M#MA#A#A#AN#N#N#NC#C#C#CE#E#E#E R#R#R#RE#E#E#ES#S#S#SU#U#U#UL#L#L#LT#T#T#TS#S#S#S</w:t>
        <w:t>14.1  C#C#C#Co#o#o#om#m#m#mp#p#p#pa#a#a#at#t#t#ti#i#i#ib#b#b#bi#i#i#il#l#l#li#i#i#it#t#t#ty#y#y#y</w:t>
        <w:t>Extensive testing has demonstrated ZMODEM to be</w:t>
        <w:tab/>
        <w:t>compatible with</w:t>
        <w:t>satellite links, packet</w:t>
        <w:tab/>
        <w:t>switched networks, microcomputers,</w:t>
        <w:t>minicomputers, regular and error correcting buffered modems at 75 to</w:t>
        <w:t>19200 bps.  ZMODEM's economy of</w:t>
        <w:tab/>
        <w:t>reverse</w:t>
        <w:tab/>
        <w:t>channel</w:t>
        <w:tab/>
        <w:t>bandwidth allows</w:t>
        <w:t>modems that dynamically</w:t>
        <w:tab/>
        <w:t>partition bandwidth between the</w:t>
        <w:tab/>
        <w:t>two</w:t>
        <w:t>directions to operate at optimal speeds.</w:t>
        <w:t>14.2  T#T#T#Th#h#h#hr#r#r#ro#o#o#ou#u#u#ug#g#g#gh#h#h#hp#p#p#pu#u#u#ut#t#t#t</w:t>
        <w:t>Between</w:t>
        <w:tab/>
        <w:t>two single task</w:t>
        <w:tab/>
        <w:t>PC-XT computers</w:t>
        <w:tab/>
        <w:t>sending</w:t>
        <w:tab/>
        <w:t>a program image</w:t>
        <w:tab/>
        <w:t>on</w:t>
        <w:t>an in house Telenet link, SuperKermit provided 72 ch/sec throughput</w:t>
        <w:t>at 1200</w:t>
        <w:tab/>
        <w:t>baud.  YMODEM-k</w:t>
        <w:tab/>
        <w:t>yielded</w:t>
        <w:tab/>
        <w:t>85 chars/sec, and ZMODEM provided</w:t>
        <w:t>113 chars/sec.</w:t>
        <w:tab/>
        <w:t>XMODEM was not measured, but would have</w:t>
        <w:tab/>
        <w:t>been much</w:t>
        <w:t>slower based on</w:t>
        <w:tab/>
        <w:t>observed network propagation delays.</w:t>
        <w:t>Recent tests downloading large binary files to an IBM PC (4.7 mHz</w:t>
        <w:t>V20) running YAMK 16.30</w:t>
        <w:tab/>
        <w:t>with table driven 32 bit CRC calculation</w:t>
        <w:t>yielded</w:t>
        <w:tab/>
        <w:t>a throughput of</w:t>
        <w:tab/>
        <w:t>1870 cps on a 19200 bps</w:t>
        <w:tab/>
        <w:t>direct connection.</w:t>
        <w:t>Tests with TELEBIT TrailBlazer modems have shown transfer rates</w:t>
        <w:t>approaching 1400 characters per</w:t>
        <w:tab/>
        <w:t>second for long</w:t>
        <w:tab/>
        <w:t>files.</w:t>
        <w:tab/>
        <w:t>When files</w:t>
        <w:t>are compressed,</w:t>
        <w:tab/>
        <w:t>effective transfer rates of 2000 characters per</w:t>
        <w:t>second are possible.</w:t>
        <w:t>Chapter</w:t>
        <w:tab/>
        <w:t>14</w:t>
        <w:tab/>
        <w:t xml:space="preserve">      Rev 10-27-87  Typeset 10-27-87</w:t>
        <w:tab/>
        <w:tab/>
        <w:tab/>
        <w:t>33</w:t>
        <w:t>Chapter</w:t>
        <w:tab/>
        <w:t>14</w:t>
        <w:tab/>
        <w:tab/>
        <w:t xml:space="preserve">     ZMODEM Protocol</w:t>
        <w:tab/>
        <w:tab/>
        <w:tab/>
        <w:tab/>
        <w:t>34</w:t>
        <w:t>14.3  E#E#E#Er#r#r#rr#r#r#ro#o#o#or#r#r#r R#R#R#Re#e#e#ec#c#c#co#o#o#ov#v#v#ve#e#e#er#r#r#ry#y#y#y</w:t>
        <w:t>Some tests of ZMODEM protocol error recovery performance have been</w:t>
        <w:t>made.  A PC-AT with SCO</w:t>
        <w:tab/>
        <w:t>SYS V Xenix or DOS 3.1 was connected to</w:t>
        <w:tab/>
        <w:t>a PC</w:t>
        <w:t>with DOS 2.1 either directly at</w:t>
        <w:tab/>
        <w:t>9600 bps or with unbuffered dial-up</w:t>
        <w:t>1200 bps modems.  The ZMODEM software was configured to</w:t>
        <w:tab/>
        <w:t>use 1024</w:t>
        <w:t>byte data subpacket lengths above 2400 bps, 256</w:t>
        <w:tab/>
        <w:t>otherwise.</w:t>
        <w:t>Because</w:t>
        <w:tab/>
        <w:t>no time</w:t>
        <w:tab/>
        <w:t>delays are necessary in</w:t>
        <w:tab/>
        <w:t>normal file transfers, per</w:t>
        <w:t>file negotiations are much faster than with YMODEM, the</w:t>
        <w:tab/>
        <w:t>only</w:t>
        <w:t>observed delay being the time required by the program(s) to update</w:t>
        <w:t>logging</w:t>
        <w:tab/>
        <w:t>files.</w:t>
        <w:t>During a file transfer,</w:t>
        <w:tab/>
        <w:t>a short</w:t>
        <w:tab/>
        <w:t>line hit seen by the receiver</w:t>
        <w:t>usually</w:t>
        <w:tab/>
        <w:t>induces</w:t>
        <w:tab/>
        <w:t>a CRC error.  The interrupt sequence is</w:t>
        <w:tab/>
        <w:t>usually</w:t>
        <w:tab/>
        <w:t>seen</w:t>
        <w:t>by the sender before the next data subpacket is</w:t>
        <w:tab/>
        <w:t>completely sent, and</w:t>
        <w:t>the resultant loss of data throughput averages about half a data</w:t>
        <w:t>subpacket per line hit.</w:t>
        <w:tab/>
        <w:t xml:space="preserve"> At 1200 bps this is would be about .75</w:t>
        <w:t>second lost per</w:t>
        <w:tab/>
        <w:t>hit.  At 10-5 error rate, this would degrade</w:t>
        <w:t>throughput by about 9 per cent.</w:t>
        <w:t>The throughput degradation increases with increasing channel delay,</w:t>
        <w:t>as more</w:t>
        <w:tab/>
        <w:t>data subpackets</w:t>
        <w:tab/>
        <w:t>in transit through the channel are discarded</w:t>
        <w:t>when an</w:t>
        <w:tab/>
        <w:t>error is detected.</w:t>
        <w:t>A longer noise burst that affects both the receiver and</w:t>
        <w:tab/>
        <w:t>the sender's</w:t>
        <w:t>reception of the interrupt sequence usually causes the sender to</w:t>
        <w:t>remain silent until the</w:t>
        <w:tab/>
        <w:t>receiver times out in 10 seconds.  If the</w:t>
        <w:t>round trip channel delay exceeds the receiver's</w:t>
        <w:tab/>
        <w:t>10 second timeout,</w:t>
        <w:t>recovery from this type</w:t>
        <w:tab/>
        <w:t>of error may become difficult.</w:t>
        <w:t>Noise affecting</w:t>
        <w:tab/>
        <w:t>only the sender</w:t>
        <w:tab/>
        <w:t>is usually ignored, with one common</w:t>
        <w:t>exception.  Spurious XOFF characters generated by noise</w:t>
        <w:tab/>
        <w:t>stop the</w:t>
        <w:t>sender until the receiver times</w:t>
        <w:tab/>
        <w:t>out and</w:t>
        <w:tab/>
        <w:t>sends an interrupt sequence</w:t>
        <w:t>which concludes</w:t>
        <w:tab/>
        <w:t>with an</w:t>
        <w:tab/>
        <w:t>XON.</w:t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tion, ZMODEM performance in the</w:t>
        <w:tab/>
        <w:t>presence of errors resembles</w:t>
        <w:t>that of</w:t>
        <w:tab/>
        <w:t>X.PC and SuperKermit.  Short bursts cause minimal data</w:t>
        <w:t>retransmission.</w:t>
        <w:tab/>
        <w:t xml:space="preserve"> Long bursts (such as pulse dialing noises) often</w:t>
        <w:t>require</w:t>
        <w:tab/>
        <w:t>a timeout error</w:t>
        <w:tab/>
        <w:t>to restore the flow of data.</w:t>
        <w:t>15.  P#P#P#PA#A#A#AC#C#C#CK#K#K#KE#E#E#ET#T#T#T S#S#S#SW#W#W#WI#I#I#IT#T#T#TC#C#C#CH#H#H#HE#E#E#ED#D#D#D N#N#N#NE#E#E#ET#T#T#TW#W#W#WO#O#O#OR#R#R#RK#K#K#K C#C#C#CO#O#O#ON#N#N#NS#S#S#SI#I#I#ID#D#D#DE#E#E#ER#R#R#RA#A#A#AT#T#T#TI#I#I#IO#O#O#ON#N#N#NS#S#S#S</w:t>
        <w:t>Flow control is</w:t>
        <w:tab/>
        <w:t>necessary for printing messages</w:t>
        <w:tab/>
        <w:t>and directories, and</w:t>
        <w:t>for streaming file transfer protocols.</w:t>
        <w:tab/>
        <w:t>A non transparent flow</w:t>
        <w:t>control</w:t>
        <w:tab/>
        <w:t>is incompatible</w:t>
        <w:tab/>
        <w:t>with XMODEM and</w:t>
        <w:tab/>
        <w:t>YMODEM transfers.  XMODEM</w:t>
        <w:t>and YMODEM protocols require complete transparency of all 256 8</w:t>
        <w:tab/>
        <w:t>bit</w:t>
        <w:t>codes to operate properly.</w:t>
        <w:t>The "best" flow</w:t>
        <w:tab/>
        <w:t>control</w:t>
        <w:tab/>
        <w:t>(when X.25 or hardware CTS is unavailable)</w:t>
        <w:t>Chapter</w:t>
        <w:tab/>
        <w:t>15</w:t>
        <w:tab/>
        <w:t xml:space="preserve">      Rev 10-27-87  Typeset 10-27-87</w:t>
        <w:tab/>
        <w:tab/>
        <w:tab/>
        <w:t>34</w:t>
        <w:t>Chapter</w:t>
        <w:tab/>
        <w:t>15</w:t>
        <w:tab/>
        <w:tab/>
        <w:t xml:space="preserve">     ZMODEM Protocol</w:t>
        <w:tab/>
        <w:tab/>
        <w:tab/>
        <w:tab/>
        <w:t>35</w:t>
        <w:t>would not "eat"</w:t>
        <w:tab/>
        <w:t>any characters at all.</w:t>
        <w:tab/>
        <w:t>When the PAD's buffer almost</w:t>
        <w:t>fills up, an XOFF should be emitted.  When the buffer is no longer</w:t>
        <w:t>nearly full, send an XON.  Otherwise, the network should neither</w:t>
        <w:t>generate nor eat XON or</w:t>
        <w:tab/>
        <w:t>XOFF control characters.</w:t>
        <w:t>On Telenet, this can be</w:t>
        <w:tab/>
        <w:t>met by setting CCIT X3 5:1 and 12:0 at b#b#b#bo#o#o#ot#t#t#th#h#h#h</w:t>
        <w:t>ends of</w:t>
        <w:tab/>
        <w:t>the network.  For best throughput, parameter 64</w:t>
        <w:tab/>
        <w:t>(advance</w:t>
        <w:t>ACK) should be set to something</w:t>
        <w:tab/>
        <w:t>like 4.</w:t>
        <w:tab/>
        <w:t xml:space="preserve"> Packets should</w:t>
        <w:tab/>
        <w:t>be forwarded</w:t>
        <w:t>when the packet</w:t>
        <w:tab/>
        <w:t>is a full 128 bytes, or</w:t>
        <w:tab/>
        <w:t>after a</w:t>
        <w:tab/>
        <w:t>moderate delay</w:t>
        <w:t>(3:0,4:10,6:0).</w:t>
        <w:t>With PC-Pursuit, it is sufficient to set parameter 5 to</w:t>
        <w:tab/>
        <w:t>1 at both</w:t>
        <w:t>ends after one is connected to the remote modem.</w:t>
        <w:tab/>
        <w:t>&lt;ENTER&gt;@&lt;ENTER&gt;</w:t>
        <w:tab/>
        <w:t>set 5:1&lt;ENTER&gt;</w:t>
        <w:tab/>
        <w:t>rst? 5:1&lt;ENTER&gt;</w:t>
        <w:tab/>
        <w:t>cont&lt;ENTER&gt;</w:t>
        <w:t>Unfortunately, many PADs do not</w:t>
        <w:tab/>
        <w:t>accept the "rst?" command.</w:t>
        <w:t>For YMODEM, PAD</w:t>
        <w:tab/>
        <w:t>buffering should guarantee that</w:t>
        <w:tab/>
        <w:t>a minimum of 1040</w:t>
        <w:t>characters can be sent in a burst without loss of data or generation</w:t>
        <w:t>of flow</w:t>
        <w:tab/>
        <w:t>control</w:t>
        <w:tab/>
        <w:t>characters.  Failure to</w:t>
        <w:tab/>
        <w:t>provide</w:t>
        <w:tab/>
        <w:t>this buffering will</w:t>
        <w:t>generate excessive retries with</w:t>
        <w:tab/>
        <w:t>YMODEM.</w:t>
        <w:tab/>
        <w:t xml:space="preserve">     T#T#T#TA#A#A#AB#B#B#BL#L#L#LE#E#E#E 1#1#1#1.#.#.#.  Network and Flow</w:t>
        <w:tab/>
        <w:t>Control</w:t>
        <w:tab/>
        <w:t>Compatibility</w:t>
        <w:t>______________________________________________________________________________</w:t>
        <w:t>|   Connectivity    |  Interactive|  XMODEM|  WXMODEM|</w:t>
        <w:tab/>
        <w:t>SUPERKERMIT|  ZMODEM |</w:t>
        <w:t>_#|#__#__#__#__#__#__#__#__#__#__#__#__#__#__#__#__#__#__#__#__#|#__#__#__#__#__#__#__#__#__#__#__#__#__#__#|#__#__#__#__#__#__#__#__#__#|#__#__#__#__#__#__#__#__#__#__#|#__#__#__#__#__#__#__#__#__#__#__#__#__#__#|#__#__#__#__#__#__#__#__#__#__#|#_</w:t>
        <w:t>_#|____________________#|______________#|_________#|__________#|______________#|__________#|</w:t>
        <w:t>|Direct</w:t>
        <w:tab/>
        <w:t>Connect</w:t>
        <w:tab/>
        <w:t xml:space="preserve">    |  YES</w:t>
        <w:tab/>
        <w:t xml:space="preserve">  |  YES   |  YES    |</w:t>
        <w:tab/>
        <w:t>YES</w:t>
        <w:tab/>
        <w:t xml:space="preserve">   |  YES    |</w:t>
        <w:t>_#|____________________#|______________#|_________#|__________#|______________#|__________#|</w:t>
        <w:t>|Network, no FC</w:t>
        <w:tab/>
        <w:t xml:space="preserve">    |  n#n#n#no#o#o#o</w:t>
        <w:tab/>
        <w:t xml:space="preserve">  |  YES   |  (4)    |</w:t>
        <w:tab/>
        <w:t>(6)</w:t>
        <w:tab/>
        <w:t xml:space="preserve">   |  YES (1)|</w:t>
        <w:t>_#|____________________#|______________#|_________#|__________#|______________#|__________#|</w:t>
        <w:t>|Net, transparent FC|  YES</w:t>
        <w:tab/>
        <w:t xml:space="preserve">  |  YES   |  YES    |</w:t>
        <w:tab/>
        <w:t>YES</w:t>
        <w:tab/>
        <w:t xml:space="preserve">   |  YES    |</w:t>
        <w:t>_#|____________________#|______________#|_________#|__________#|______________#|__________#|</w:t>
        <w:t>|Net, non-trans. FC |  YES</w:t>
        <w:tab/>
        <w:t xml:space="preserve">  |  n#n#n#no#o#o#o</w:t>
        <w:tab/>
        <w:t xml:space="preserve">   |  no (5) |</w:t>
        <w:tab/>
        <w:t>YES</w:t>
        <w:tab/>
        <w:t xml:space="preserve">   |  YES    |</w:t>
        <w:t>_#|____________________#|______________#|_________#|__________#|______________#|__________#|</w:t>
        <w:t>|Network, 7 bit</w:t>
        <w:tab/>
        <w:t xml:space="preserve">    |  YES</w:t>
        <w:tab/>
        <w:t xml:space="preserve">  |  n#n#n#no#o#o#o</w:t>
        <w:tab/>
        <w:t xml:space="preserve">   |  no     |</w:t>
        <w:tab/>
        <w:t>YES (2)</w:t>
        <w:tab/>
        <w:t xml:space="preserve">   |  YES (3)|</w:t>
        <w:t>_#|____________________#|______________#|_________#|__________#|______________#|__________#|</w:t>
        <w:t>(1) ZMODEM can optimize</w:t>
        <w:tab/>
        <w:t>window size or burst length for</w:t>
        <w:tab/>
        <w:t>fastest</w:t>
        <w:t>transfers.</w:t>
        <w:t>(2) Parity bits</w:t>
        <w:tab/>
        <w:t>must be</w:t>
        <w:tab/>
        <w:t>encoded, slowing binary</w:t>
        <w:tab/>
        <w:t>transfers.</w:t>
        <w:t>(3) Natural protocol extension possible</w:t>
        <w:tab/>
        <w:t>for encoding data to 7 bits.</w:t>
        <w:t>(4) Small WXMODEM window size may may allow operation.</w:t>
        <w:t>(5) Some flow control codes are</w:t>
        <w:tab/>
        <w:t>not escaped in WXMODEM.</w:t>
        <w:t>(6) Kermit window size must be reduced to avoid</w:t>
        <w:tab/>
        <w:t>buffer overrun.</w:t>
        <w:t>Chapter</w:t>
        <w:tab/>
        <w:t>15</w:t>
        <w:tab/>
        <w:t xml:space="preserve">      Rev 10-27-87  Typeset 10-27-87</w:t>
        <w:tab/>
        <w:tab/>
        <w:tab/>
        <w:t>35</w:t>
        <w:t>Chapter</w:t>
        <w:tab/>
        <w:t>15</w:t>
        <w:tab/>
        <w:tab/>
        <w:t xml:space="preserve">     ZMODEM Protocol</w:t>
        <w:tab/>
        <w:tab/>
        <w:tab/>
        <w:tab/>
        <w:t>36</w:t>
        <w:t>16.  P#P#P#PE#E#E#ER#R#R#RF#F#F#FO#O#O#OR#R#R#RM#M#M#MA#A#A#AN#N#N#NC#C#C#CE#E#E#E C#C#C#CO#O#O#OM#M#M#MP#P#P#PA#A#A#AR#R#R#RI#I#I#IS#S#S#SO#O#O#ON#N#N#N T#T#T#TA#A#A#AB#B#B#BL#L#L#LE#E#E#ES#S#S#S</w:t>
        <w:t>"Round Trip Delay Time"</w:t>
        <w:tab/>
        <w:t>includes the time for the last byte in a</w:t>
        <w:t>packet to propagate through the</w:t>
        <w:tab/>
        <w:t>operating systems and network to the</w:t>
        <w:t>receiver, plus the time</w:t>
        <w:tab/>
        <w:t>for the</w:t>
        <w:tab/>
        <w:t>receiver's response to that packet</w:t>
        <w:t>to propagate back to the sender.</w:t>
        <w:t>The figures shown below</w:t>
        <w:tab/>
        <w:t>are calculated for round trip delay times of</w:t>
        <w:t>40 milliseconds</w:t>
        <w:tab/>
        <w:t>and 5 seconds.</w:t>
        <w:tab/>
        <w:t>Shift registers</w:t>
        <w:tab/>
        <w:t>in the two computers</w:t>
        <w:t>and a pair of 212 modems generate a round trip delay time on the</w:t>
        <w:t>order of 40 milliseconds.  Operation with busy timesharing computers</w:t>
        <w:t>and networks can easily</w:t>
        <w:tab/>
        <w:t>generate round trip delays of five seconds.</w:t>
        <w:t>Because</w:t>
        <w:tab/>
        <w:t>the round trip delays cause visible interruptions of data</w:t>
        <w:t>transfer when using XMODEM protocol, the subjective effect of these</w:t>
        <w:t>delays is greatly exaggerated, especially when the user</w:t>
        <w:tab/>
        <w:t>is paying</w:t>
        <w:t>for connect time.</w:t>
        <w:t>A 102400 byte binary file with randomly</w:t>
        <w:tab/>
        <w:t>distributed codes is sent at</w:t>
        <w:t>1200 bps 8 data</w:t>
        <w:tab/>
        <w:t>bits, 1</w:t>
        <w:tab/>
        <w:t>stop bit.  The calculations assume no</w:t>
        <w:t>transmission errors.  For each of the protocols, only the per file</w:t>
        <w:t>functions are considered.  Processor and I/O overhead are not</w:t>
        <w:t>included.  YM-k</w:t>
        <w:tab/>
        <w:t>refers to YMODEM with 1024 byte</w:t>
        <w:tab/>
        <w:t>data packets.  YM-g</w:t>
        <w:t>refers to the YMODEM "g" option.  ZMODEM uses 256 byte data</w:t>
        <w:t>subpackets for this example.  SuperKermit uses maximum standard</w:t>
        <w:t>packet size, 8 bit transparent transmission, no</w:t>
        <w:tab/>
        <w:t>run length</w:t>
        <w:t>compression.  The 4 block WXMODEM window is too</w:t>
        <w:tab/>
        <w:t>small to span the 5</w:t>
        <w:t>second delay in</w:t>
        <w:tab/>
        <w:t>this example; the resulting thoughput degradation is</w:t>
        <w:t>ignored.</w:t>
        <w:t>For comparison,</w:t>
        <w:tab/>
        <w:t>a straight "dump" of the file contents with no file</w:t>
        <w:t>management or error checking takes 853 seconds.</w:t>
        <w:tab/>
        <w:tab/>
        <w:t xml:space="preserve"> T#T#T#TA#A#A#AB#B#B#BL#L#L#LE#E#E#E 2#2#2#2.#.#.#.  Protocol Overhead Information</w:t>
        <w:tab/>
        <w:t xml:space="preserve">   (102400 byte</w:t>
        <w:tab/>
        <w:t>binary file, 5 Second Round Trip)</w:t>
        <w:t>____________________________________________________________________________</w:t>
        <w:t xml:space="preserve">       Protocol</w:t>
        <w:tab/>
        <w:tab/>
        <w:t xml:space="preserve"> XMODEM</w:t>
        <w:tab/>
        <w:t xml:space="preserve">  YM-k</w:t>
        <w:tab/>
        <w:t xml:space="preserve">  YM-g</w:t>
        <w:tab/>
        <w:t xml:space="preserve"> ZMODEM</w:t>
        <w:tab/>
        <w:t xml:space="preserve">  SKermit   WXMODEM</w:t>
        <w:t>_#__#__#__#__#__#__#__#__#__#__#__#__#__#__#__#__#__#__#__#__#__#__#__#__#__#__#__#__#__#__#__#__#__#__#__#__#__#__#__#__#__#__#__#__#__#__#__#__#__#__#__#__#__#__#__#__#__#__#__#__#__#__#__#__#__#__#__#__#__#__#__#__#__#__#__#_</w:t>
        <w:t>____________________________________________________________________________</w:t>
        <w:t xml:space="preserve"> Protocol Round</w:t>
        <w:tab/>
        <w:t>Trips</w:t>
        <w:tab/>
        <w:t xml:space="preserve"> 804</w:t>
        <w:tab/>
        <w:t xml:space="preserve">  104</w:t>
        <w:tab/>
        <w:t xml:space="preserve">  5</w:t>
        <w:tab/>
        <w:t xml:space="preserve"> 5</w:t>
        <w:tab/>
        <w:t xml:space="preserve">  5</w:t>
        <w:tab/>
        <w:t xml:space="preserve">    4</w:t>
        <w:t>____________________________________________________________________________</w:t>
        <w:t xml:space="preserve"> Trip Time at 40ms</w:t>
        <w:tab/>
        <w:t xml:space="preserve"> 32s</w:t>
        <w:tab/>
        <w:t xml:space="preserve">  4s</w:t>
        <w:tab/>
        <w:t xml:space="preserve">  0</w:t>
        <w:tab/>
        <w:t xml:space="preserve"> 0</w:t>
        <w:tab/>
        <w:t xml:space="preserve">  0</w:t>
        <w:tab/>
        <w:t xml:space="preserve">    0</w:t>
        <w:t>____________________________________________________________________________</w:t>
        <w:t xml:space="preserve"> Trip Time at 5s</w:t>
        <w:tab/>
        <w:t xml:space="preserve"> 4020s</w:t>
        <w:tab/>
        <w:t xml:space="preserve">  520s</w:t>
        <w:tab/>
        <w:t xml:space="preserve">  25s</w:t>
        <w:tab/>
        <w:t xml:space="preserve"> 25s</w:t>
        <w:tab/>
        <w:t xml:space="preserve">  25</w:t>
        <w:tab/>
        <w:t xml:space="preserve">    20</w:t>
        <w:t>_#__#__#__#__#__#__#__#__#__#__#__#__#__#__#__#__#__#__#__#__#__#__#__#__#__#__#__#__#__#__#__#__#__#__#__#__#__#__#__#__#__#__#__#__#__#__#__#__#__#__#__#__#__#__#__#__#__#__#__#__#__#__#__#__#__#__#__#__#__#__#__#__#__#__#__#_</w:t>
        <w:t>____________________________________________________________________________</w:t>
        <w:t xml:space="preserve"> Overhead Characters</w:t>
        <w:tab/>
        <w:t xml:space="preserve"> 4803</w:t>
        <w:tab/>
        <w:t xml:space="preserve">  603</w:t>
        <w:tab/>
        <w:t xml:space="preserve">  503</w:t>
        <w:tab/>
        <w:t xml:space="preserve"> 3600</w:t>
        <w:tab/>
        <w:t xml:space="preserve">  38280</w:t>
        <w:tab/>
        <w:t xml:space="preserve">    8000</w:t>
        <w:t>_#__#__#__#__#__#__#__#__#__#__#__#__#__#__#__#__#__#__#__#__#__#__#__#__#__#__#__#__#__#__#__#__#__#__#__#__#__#__#__#__#__#__#__#__#__#__#__#__#__#__#__#__#__#__#__#__#__#__#__#__#__#__#__#__#__#__#__#__#__#__#__#__#__#__#__#_</w:t>
        <w:t>____________________________________________________________________________</w:t>
        <w:t xml:space="preserve"> Line Turnarounds</w:t>
        <w:tab/>
        <w:t xml:space="preserve"> 1602</w:t>
        <w:tab/>
        <w:t xml:space="preserve">  204</w:t>
        <w:tab/>
        <w:t xml:space="preserve">  5</w:t>
        <w:tab/>
        <w:t xml:space="preserve"> 5</w:t>
        <w:tab/>
        <w:t xml:space="preserve">  2560</w:t>
        <w:tab/>
        <w:t xml:space="preserve">    1602</w:t>
        <w:t>Chapter</w:t>
        <w:tab/>
        <w:t>16</w:t>
        <w:tab/>
        <w:t xml:space="preserve">      Rev 10-27-87  Typeset 10-27-87</w:t>
        <w:tab/>
        <w:tab/>
        <w:tab/>
        <w:t>36</w:t>
        <w:t>Chapter</w:t>
        <w:tab/>
        <w:t>16</w:t>
        <w:tab/>
        <w:tab/>
        <w:t xml:space="preserve">     ZMODEM Protocol</w:t>
        <w:tab/>
        <w:tab/>
        <w:tab/>
        <w:tab/>
        <w:t>37</w:t>
        <w:t>_#|#__#__#__#__#__#__#__#__#__#__#__#__#__#__#__#__#__#__#__#__#__#__#|#__#__#__#__#__#__#__#__#__#|#__#__#__#__#__#__#__#__#|#__#__#__#__#__#__#__#|#__#__#__#__#__#__#__#__#__#|#__#__#__#__#__#__#__#__#__#__#|#__#__#__#__#__#__#__#__#__#__#|#_</w:t>
        <w:t>_#|______________________#|_________#|________#|_______#|_________#|__________#|__________#|</w:t>
        <w:t>|Transfer Time at 0s  |</w:t>
        <w:tab/>
        <w:t xml:space="preserve"> 893s  |  858s |  857s|</w:t>
        <w:tab/>
        <w:t xml:space="preserve"> 883s  |  1172s</w:t>
        <w:tab/>
        <w:t xml:space="preserve"> |  916s   |</w:t>
        <w:t>_#|______________________#|_________#|________#|_______#|_________#|__________#|__________#|</w:t>
        <w:t>|Transfer Time at 40ms|</w:t>
        <w:tab/>
        <w:t xml:space="preserve"> 925s  |  862s |  857s|</w:t>
        <w:tab/>
        <w:t xml:space="preserve"> 883s  |  1172s</w:t>
        <w:tab/>
        <w:t xml:space="preserve"> |  916s   |</w:t>
        <w:t>_#|______________________#|_________#|________#|_______#|_________#|__________#|__________#|</w:t>
        <w:t>|Transfer Time at 5s  |</w:t>
        <w:tab/>
        <w:t xml:space="preserve"> 5766s |  1378s|  882s|</w:t>
        <w:tab/>
        <w:t xml:space="preserve"> 918s  |  1197s</w:t>
        <w:tab/>
        <w:t xml:space="preserve"> |  936s   |</w:t>
        <w:t>_#|______________________#|_________#|________#|_______#|_________#|__________#|__________#|</w:t>
        <w:tab/>
        <w:tab/>
        <w:t xml:space="preserve"> F#F#F#Fi#i#i#ig#g#g#gu#u#u#ur#r#r#re#e#e#e</w:t>
        <w:tab/>
        <w:t>5#5#5#5.#.#.#.  Transmission Time Comparison</w:t>
        <w:tab/>
        <w:t xml:space="preserve">   (102400 byte</w:t>
        <w:tab/>
        <w:t>binary file, 5 Second Round Trip)</w:t>
        <w:t>************************************************** XMODEM</w:t>
        <w:t>************ YMODEM-K</w:t>
        <w:t>********** SuperKermit (Sliding</w:t>
        <w:tab/>
        <w:t>Windows)</w:t>
        <w:t>*******</w:t>
        <w:tab/>
        <w:t>ZMODEM 16kb Segmented Streaming</w:t>
        <w:t>*******</w:t>
        <w:tab/>
        <w:t>ZMODEM Full Streaming</w:t>
        <w:t>*******</w:t>
        <w:tab/>
        <w:t>YMODEM-G</w:t>
        <w:tab/>
        <w:t>T#T#T#TA#A#A#AB#B#B#BL#L#L#LE#E#E#E 3#3#3#3.#.#.#.  Local</w:t>
        <w:tab/>
        <w:t>Timesharing Computer Download Performance</w:t>
        <w:t>__________________________________________________________________________</w:t>
        <w:t>|    Command</w:t>
        <w:tab/>
        <w:t>|  Protocol|  Time/HD|</w:t>
        <w:tab/>
        <w:t>Time/FD|  Throughput|  Efficiency|</w:t>
        <w:t>_#|#__#__#__#__#__#__#__#__#__#__#__#__#__#__#__#__#|#__#__#__#__#__#__#__#__#__#__#__#|#__#__#__#__#__#__#__#__#__#__#|#__#__#__#__#__#__#__#__#__#__#|#__#__#__#__#__#__#__#__#__#__#__#__#__#|#__#__#__#__#__#__#__#__#__#__#__#__#__#|#_</w:t>
        <w:t>_#|________________#|___________#|__________#|__________#|_____________#|_____________#|</w:t>
        <w:t>|kermit</w:t>
        <w:tab/>
        <w:t>-x</w:t>
        <w:tab/>
        <w:t>|  Kermit  |  1:49   |</w:t>
        <w:tab/>
        <w:t>2:03   |  327</w:t>
        <w:tab/>
        <w:t xml:space="preserve">    |  34%</w:t>
        <w:tab/>
        <w:t xml:space="preserve"> |</w:t>
        <w:t>_#|________________#|___________#|__________#|__________#|_____________#|_____________#|</w:t>
        <w:t>|sz -Xa</w:t>
        <w:tab/>
        <w:t>phones.t|  XMODEM  |  1:20   |</w:t>
        <w:tab/>
        <w:t>1:44   |  343</w:t>
        <w:tab/>
        <w:t xml:space="preserve">    |  36%</w:t>
        <w:tab/>
        <w:t xml:space="preserve"> |</w:t>
        <w:t>_#|________________#|___________#|__________#|__________#|_____________#|_____________#|</w:t>
        <w:t>|sz -a phones.t</w:t>
        <w:tab/>
        <w:t>|  ZMODEM  |   :39   |</w:t>
        <w:tab/>
        <w:t xml:space="preserve"> :48   |  915</w:t>
        <w:tab/>
        <w:t xml:space="preserve">    |  95%</w:t>
        <w:tab/>
        <w:t xml:space="preserve"> |</w:t>
        <w:t>_#|________________#|___________#|__________#|__________#|_____________#|_____________#|</w:t>
        <w:t>Times were measured downloading</w:t>
        <w:tab/>
        <w:t>a 35721</w:t>
        <w:tab/>
        <w:t>character text file at 9600</w:t>
        <w:t>bps, from Santa</w:t>
        <w:tab/>
        <w:t>Cruz SysV 2.1.2</w:t>
        <w:tab/>
        <w:t>Xenix on a 9 mHz IBM PC-AT to DOS</w:t>
        <w:t>2.1 on an IBM PC.  Xenix was in</w:t>
        <w:tab/>
        <w:t>multiuser mode but otherwise idle.</w:t>
        <w:t>Transfer times to PC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loppy disk destinations are</w:t>
        <w:t>shown.</w:t>
        <w:t>C-Kermit 4.2(030) used server mode and file compression, sending to</w:t>
        <w:t>Pro-YAM</w:t>
        <w:tab/>
        <w:t>15.52 using 0 delay and</w:t>
        <w:tab/>
        <w:t>a "get phones.t" command.</w:t>
        <w:t>Crosstalk XVI 3.6 used XMODEM 8</w:t>
        <w:tab/>
        <w:t>bit checksum (CRC not available) and</w:t>
        <w:t>an "ESC</w:t>
        <w:tab/>
        <w:t>rx phones.t" command.  The Crosstalk time does n#n#n#no#o#o#ot#t#t#t include</w:t>
        <w:t>the time needed</w:t>
        <w:tab/>
        <w:t>to enter the extra commands not</w:t>
        <w:tab/>
        <w:t>needed by Kermit and</w:t>
        <w:t>ZMODEM.</w:t>
        <w:t>Professional-YAM used ZMODEM AutoDownload.  ZMODEM times included a</w:t>
        <w:t>security challenge to the sending program.</w:t>
        <w:t>Chapter</w:t>
        <w:tab/>
        <w:t>16</w:t>
        <w:tab/>
        <w:t xml:space="preserve">      Rev 10-27-87  Typeset 10-27-87</w:t>
        <w:tab/>
        <w:tab/>
        <w:tab/>
        <w:t>37</w:t>
        <w:t>Chapter</w:t>
        <w:tab/>
        <w:t>16</w:t>
        <w:tab/>
        <w:tab/>
        <w:t xml:space="preserve">     ZMODEM Protocol</w:t>
        <w:tab/>
        <w:tab/>
        <w:tab/>
        <w:tab/>
        <w:t>38</w:t>
        <w:tab/>
        <w:tab/>
        <w:t xml:space="preserve">      T#T#T#TA#A#A#AB#B#B#BL#L#L#LE#E#E#E 4#4#4#4.#.#.#.</w:t>
        <w:tab/>
        <w:t>File Transfer Speeds</w:t>
        <w:t>__________________________________________________________________________________</w:t>
        <w:t>| Prot</w:t>
        <w:tab/>
        <w:t xml:space="preserve">       file</w:t>
        <w:tab/>
        <w:t xml:space="preserve">   bytes    bps</w:t>
        <w:tab/>
        <w:t xml:space="preserve">    ch/sec</w:t>
        <w:tab/>
        <w:tab/>
        <w:t xml:space="preserve"> Notes</w:t>
        <w:tab/>
        <w:tab/>
        <w:t xml:space="preserve"> |</w:t>
        <w:t>_#|#__#__#__#__#__#__#__#__#__#__#__#__#__#__#__#__#__#__#__#__#__#__#__#__#__#__#__#__#__#__#__#__#__#__#__#__#__#__#__#__#__#__#__#__#__#__#__#__#__#__#__#__#__#__#__#__#__#__#__#__#__#__#__#__#__#__#__#__#__#__#__#__#__#__#__#__#__#__#__#__#__#|#_</w:t>
        <w:t>|X</w:t>
        <w:tab/>
        <w:t xml:space="preserve">  jancol.c</w:t>
        <w:tab/>
        <w:t xml:space="preserve">   18237    2400   53</w:t>
        <w:tab/>
        <w:t xml:space="preserve">       Tymnet PTL 5/3/87</w:t>
        <w:tab/>
        <w:t xml:space="preserve"> |</w:t>
        <w:t>|X</w:t>
        <w:tab/>
        <w:t xml:space="preserve">  source.xxx</w:t>
        <w:tab/>
        <w:t xml:space="preserve">   6143</w:t>
        <w:tab/>
        <w:t xml:space="preserve">    2400   56</w:t>
        <w:tab/>
        <w:t xml:space="preserve">       Source/Telenet PTL 5/29/87|</w:t>
        <w:t>|X</w:t>
        <w:tab/>
        <w:t xml:space="preserve">  jancol.c</w:t>
        <w:tab/>
        <w:t xml:space="preserve">   18237    2400   64</w:t>
        <w:tab/>
        <w:t xml:space="preserve">       Tymnet PTL</w:t>
        <w:tab/>
        <w:tab/>
        <w:t xml:space="preserve"> |</w:t>
        <w:t>|B</w:t>
        <w:tab/>
        <w:t xml:space="preserve">  jancol.c</w:t>
        <w:tab/>
        <w:t xml:space="preserve">   18237    1200   87</w:t>
        <w:tab/>
        <w:t xml:space="preserve">       DataPac (604-687-7144)</w:t>
        <w:tab/>
        <w:t xml:space="preserve"> |</w:t>
        <w:t>|XN</w:t>
        <w:tab/>
        <w:t xml:space="preserve">  tsrmaker.arc</w:t>
        <w:tab/>
        <w:t xml:space="preserve">   25088    1200   94</w:t>
        <w:tab/>
        <w:t xml:space="preserve">       GEnie PTL</w:t>
        <w:tab/>
        <w:tab/>
        <w:t xml:space="preserve"> |</w:t>
        <w:t>|B/ovth</w:t>
        <w:tab/>
        <w:t xml:space="preserve">  emaibm.arc</w:t>
        <w:tab/>
        <w:t xml:space="preserve">   51200    1200   101</w:t>
        <w:tab/>
        <w:t xml:space="preserve">       CIS PTL MNP</w:t>
        <w:tab/>
        <w:tab/>
        <w:t xml:space="preserve"> |</w:t>
        <w:t>|UUCP</w:t>
        <w:tab/>
        <w:t xml:space="preserve">  74 files, each   &gt;7000    1200   102</w:t>
        <w:tab/>
        <w:t xml:space="preserve">       Average,</w:t>
        <w:tab/>
        <w:t>Various</w:t>
        <w:tab/>
        <w:t>callers</w:t>
        <w:tab/>
        <w:t xml:space="preserve"> |</w:t>
        <w:t>|ZM</w:t>
        <w:tab/>
        <w:t xml:space="preserve">  jancol.c</w:t>
        <w:tab/>
        <w:t xml:space="preserve">   18237    1200   112</w:t>
        <w:tab/>
        <w:t xml:space="preserve">       DataPac (604-687-7144)</w:t>
        <w:tab/>
        <w:t xml:space="preserve"> |</w:t>
        <w:t>|X/ovth</w:t>
        <w:tab/>
        <w:t xml:space="preserve">  emaibm.arc</w:t>
        <w:tab/>
        <w:t xml:space="preserve">   51200    1200   114</w:t>
        <w:tab/>
        <w:t xml:space="preserve">       CIS PTL MNP</w:t>
        <w:tab/>
        <w:tab/>
        <w:t xml:space="preserve"> |</w:t>
        <w:t>|ZM</w:t>
        <w:tab/>
        <w:t xml:space="preserve">  emaibm.arc</w:t>
        <w:tab/>
        <w:t xml:space="preserve">   51200    1200   114</w:t>
        <w:tab/>
        <w:t xml:space="preserve">       CIS PTL MNP</w:t>
        <w:tab/>
        <w:tab/>
        <w:t xml:space="preserve"> |</w:t>
        <w:t>|B</w:t>
        <w:tab/>
        <w:t xml:space="preserve">  jancol.c</w:t>
        <w:tab/>
        <w:t xml:space="preserve">   18237    2400   124</w:t>
        <w:tab/>
        <w:t xml:space="preserve">       Tymnet PTL</w:t>
        <w:tab/>
        <w:tab/>
        <w:t xml:space="preserve"> |</w:t>
        <w:t>|B</w:t>
        <w:tab/>
        <w:t xml:space="preserve">  YI0515.87</w:t>
        <w:tab/>
        <w:t xml:space="preserve">   9081</w:t>
        <w:tab/>
        <w:t xml:space="preserve">    2400   157</w:t>
        <w:tab/>
        <w:t xml:space="preserve">       CIS PTL node 5/29/87</w:t>
        <w:tab/>
        <w:t xml:space="preserve"> |</w:t>
        <w:t>|SK</w:t>
        <w:tab/>
        <w:t xml:space="preserve">  source.xxx</w:t>
        <w:tab/>
        <w:t xml:space="preserve">   6143</w:t>
        <w:tab/>
        <w:t xml:space="preserve">    2400   170</w:t>
        <w:tab/>
        <w:t xml:space="preserve">       Source/Telenet PTL 5/29/87|</w:t>
        <w:t>|ZM</w:t>
        <w:tab/>
        <w:t xml:space="preserve">  jancol.c</w:t>
        <w:tab/>
        <w:t xml:space="preserve">   18237    2400   221</w:t>
        <w:tab/>
        <w:t xml:space="preserve">       Tymnet PTL upl/dl</w:t>
        <w:tab/>
        <w:t xml:space="preserve"> |</w:t>
        <w:t>|B/ovth</w:t>
        <w:tab/>
        <w:t xml:space="preserve">  destro.gif</w:t>
        <w:tab/>
        <w:t xml:space="preserve">   33613    2400   223</w:t>
        <w:tab/>
        <w:t xml:space="preserve">       CIS/PTL LEVEL 5 9-12-87</w:t>
        <w:tab/>
        <w:t xml:space="preserve"> |</w:t>
        <w:t>|ZM</w:t>
        <w:tab/>
        <w:t xml:space="preserve">  jancol.c</w:t>
        <w:tab/>
        <w:t xml:space="preserve">   18237    2400   224</w:t>
        <w:tab/>
        <w:t xml:space="preserve">       Tymnet PTL</w:t>
        <w:tab/>
        <w:tab/>
        <w:t xml:space="preserve"> |</w:t>
        <w:t>|ZM</w:t>
        <w:tab/>
        <w:t xml:space="preserve">  jancol.c</w:t>
        <w:tab/>
        <w:t xml:space="preserve">   18237    2400   226/218     TeleGodzilla upl</w:t>
        <w:tab/>
        <w:tab/>
        <w:t xml:space="preserve"> |</w:t>
        <w:t>|ZM</w:t>
        <w:tab/>
        <w:t xml:space="preserve">  jancol.c</w:t>
        <w:tab/>
        <w:t xml:space="preserve">   18237    2400   226</w:t>
        <w:tab/>
        <w:t xml:space="preserve">       Tymnet PTL 5/3/87</w:t>
        <w:tab/>
        <w:t xml:space="preserve"> |</w:t>
        <w:t>|ZM</w:t>
        <w:tab/>
        <w:t xml:space="preserve">  zmodem.ov</w:t>
        <w:tab/>
        <w:t xml:space="preserve">   35855    2400   227</w:t>
        <w:tab/>
        <w:t xml:space="preserve">       CIS PTL node</w:t>
        <w:tab/>
        <w:tab/>
        <w:t xml:space="preserve"> |</w:t>
        <w:t>|C</w:t>
        <w:tab/>
        <w:t xml:space="preserve">  jancol.c</w:t>
        <w:tab/>
        <w:t xml:space="preserve">   18237    2400   229</w:t>
        <w:tab/>
        <w:t xml:space="preserve">       Tymnet PTL 5/3/87</w:t>
        <w:tab/>
        <w:t xml:space="preserve"> |</w:t>
        <w:t>|ZM</w:t>
        <w:tab/>
        <w:t xml:space="preserve">  jancol.c</w:t>
        <w:tab/>
        <w:t xml:space="preserve">   18237    2400   229/221     TeleGodzilla</w:t>
        <w:tab/>
        <w:tab/>
        <w:t xml:space="preserve"> |</w:t>
        <w:t>|ZM</w:t>
        <w:tab/>
        <w:t xml:space="preserve">  zmodem.ov</w:t>
        <w:tab/>
        <w:t xml:space="preserve">   35855    2400   229</w:t>
        <w:tab/>
        <w:t xml:space="preserve">       CIS PTL node upl</w:t>
        <w:tab/>
        <w:tab/>
        <w:t xml:space="preserve"> |</w:t>
        <w:t>|ZM</w:t>
        <w:tab/>
        <w:t xml:space="preserve">  jancol.c</w:t>
        <w:tab/>
        <w:t xml:space="preserve">   18237    2400   232</w:t>
        <w:tab/>
        <w:t xml:space="preserve">       CIS PTL node</w:t>
        <w:tab/>
        <w:tab/>
        <w:t xml:space="preserve"> |</w:t>
        <w:t>|ZM</w:t>
        <w:tab/>
        <w:t xml:space="preserve">  mbox</w:t>
        <w:tab/>
        <w:tab/>
        <w:t xml:space="preserve">   473104   9600   948/942     TeleGodzilla upl</w:t>
        <w:tab/>
        <w:tab/>
        <w:t xml:space="preserve"> |</w:t>
        <w:t>|ZM</w:t>
        <w:tab/>
        <w:t xml:space="preserve">  zmodem.arc</w:t>
        <w:tab/>
        <w:t xml:space="preserve">   318826   14k</w:t>
        <w:tab/>
        <w:t xml:space="preserve">   1357/1345   TeleGodzilla</w:t>
        <w:tab/>
        <w:tab/>
        <w:t xml:space="preserve"> |</w:t>
        <w:t>|ZM</w:t>
        <w:tab/>
        <w:t xml:space="preserve">  mbox</w:t>
        <w:tab/>
        <w:tab/>
        <w:t xml:space="preserve">   473104   14k</w:t>
        <w:tab/>
        <w:t xml:space="preserve">   1367/1356   TeleGodzilla upl</w:t>
        <w:tab/>
        <w:tab/>
        <w:t xml:space="preserve"> |</w:t>
        <w:t>|ZM</w:t>
        <w:tab/>
        <w:t xml:space="preserve">  c2.doc</w:t>
        <w:tab/>
        <w:t xml:space="preserve">   218823   38k</w:t>
        <w:tab/>
        <w:t xml:space="preserve">   3473</w:t>
        <w:tab/>
        <w:t xml:space="preserve">       Xenix 386 Toolkit upl</w:t>
        <w:tab/>
        <w:t xml:space="preserve"> |</w:t>
        <w:t>|ZM</w:t>
        <w:tab/>
        <w:t xml:space="preserve">  mbox</w:t>
        <w:tab/>
        <w:tab/>
        <w:t xml:space="preserve">   511893   38k</w:t>
        <w:tab/>
        <w:t xml:space="preserve">   3860</w:t>
        <w:tab/>
        <w:t xml:space="preserve">       386 Xenix 2.2 Beta #</w:t>
        <w:tab/>
        <w:t xml:space="preserve"> |</w:t>
        <w:t>|ZM</w:t>
        <w:tab/>
        <w:t xml:space="preserve">  c.doc</w:t>
        <w:tab/>
        <w:tab/>
        <w:t xml:space="preserve">   218823   57k</w:t>
        <w:tab/>
        <w:t xml:space="preserve">   5611</w:t>
        <w:tab/>
        <w:t xml:space="preserve">       **</w:t>
        <w:tab/>
        <w:tab/>
        <w:tab/>
        <w:t xml:space="preserve"> |</w:t>
        <w:t>_#|_________________________________________________________________________________#|</w:t>
        <w:t>Times are for downloads</w:t>
        <w:tab/>
        <w:t>unless noted.  Where two speeds</w:t>
        <w:tab/>
        <w:t>are noted,</w:t>
        <w:t>the faster speed is reported by</w:t>
        <w:tab/>
        <w:t>the receiver because its transfer</w:t>
        <w:t>time calculation excludes the security check and transaction log</w:t>
        <w:t>file processing.  The TeleGodzilla computer is a 4.77 mHz IBM PC</w:t>
        <w:t>with a 10 MB hard disk.</w:t>
        <w:tab/>
        <w:t xml:space="preserve"> The 386 computer uses an Intel</w:t>
        <w:tab/>
        <w:t>motherboard</w:t>
        <w:t>at 18 mHz 1ws.</w:t>
        <w:tab/>
        <w:t>The AT Clone (QIC) runs</w:t>
        <w:tab/>
        <w:t>at 8 mHz 0ws.</w:t>
        <w:t>Abbreviations:</w:t>
        <w:t xml:space="preserve"> B     Compuserve B Protocol</w:t>
        <w:t xml:space="preserve"> B/ovth</w:t>
        <w:tab/>
        <w:tab/>
        <w:tab/>
        <w:t>CIS B with Omen</w:t>
        <w:tab/>
        <w:t>Technology OverThruster(TM)</w:t>
        <w:t xml:space="preserve"> C     Capture DC2/DC4 (no protocol)</w:t>
        <w:t xml:space="preserve"> K     Kermit</w:t>
        <w:t xml:space="preserve"> MNP   Microcom</w:t>
        <w:tab/>
        <w:t>MNP error correcting SX/1200 modem</w:t>
        <w:t xml:space="preserve"> PTL   Portland</w:t>
        <w:tab/>
        <w:t>Oregon network node</w:t>
        <w:t xml:space="preserve"> SK    Sliding Window Kermit (SuperKermit) w=15</w:t>
        <w:t xml:space="preserve"> X     XMODEM</w:t>
        <w:t>Chapter</w:t>
        <w:tab/>
        <w:t>16</w:t>
        <w:tab/>
        <w:t xml:space="preserve">      Rev 10-27-87  Typeset 10-27-87</w:t>
        <w:tab/>
        <w:tab/>
        <w:tab/>
        <w:t>38</w:t>
        <w:t>Chapter</w:t>
        <w:tab/>
        <w:t>16</w:t>
        <w:tab/>
        <w:tab/>
        <w:t xml:space="preserve">     ZMODEM Protocol</w:t>
        <w:tab/>
        <w:tab/>
        <w:tab/>
        <w:tab/>
        <w:t>39</w:t>
        <w:t xml:space="preserve"> XN    XMODEM protocol implemented in network modes</w:t>
        <w:t xml:space="preserve"> X/ovth</w:t>
        <w:tab/>
        <w:tab/>
        <w:tab/>
        <w:t>XMODEM,</w:t>
        <w:tab/>
        <w:t>Omen Technology</w:t>
        <w:tab/>
        <w:t>OverThruster(TM)</w:t>
        <w:t xml:space="preserve"> ZM    ZMODEM</w:t>
        <w:t xml:space="preserve"> Tk    Xenix 386 Toolkit, rz compiled -M3, dumb</w:t>
        <w:tab/>
        <w:t>serial port</w:t>
        <w:t xml:space="preserve"> **    AT Clone</w:t>
        <w:tab/>
        <w:t>ramdisk</w:t>
        <w:tab/>
        <w:t>to 386 ramdisk,</w:t>
        <w:tab/>
        <w:t>or either ramdisk to nul</w:t>
        <w:t xml:space="preserve"> #     On the fly format translation NL</w:t>
        <w:tab/>
        <w:t>to CR/LF</w:t>
        <w:tab/>
        <w:tab/>
        <w:t xml:space="preserve">       T#T#T#TA#A#A#AB#B#B#BL#L#L#LE#E#E#E 5#5#5#5.#.#.#.</w:t>
        <w:tab/>
        <w:t xml:space="preserve"> Protocol Checklist</w:t>
        <w:t>_________________________________________________________________________</w:t>
        <w:t>|Item</w:t>
        <w:tab/>
        <w:tab/>
        <w:t xml:space="preserve">       XMODEM  WXMODEM</w:t>
        <w:tab/>
        <w:t>YMDM-k</w:t>
        <w:tab/>
        <w:t xml:space="preserve"> YMDM-g</w:t>
        <w:tab/>
        <w:t xml:space="preserve"> ZMODEM</w:t>
        <w:tab/>
        <w:t xml:space="preserve"> SKermit|</w:t>
        <w:t>_#|#__#__#__#__#__#__#__#__#__#__#__#__#__#__#__#__#__#__#__#__#|#__#__#__#__#__#__#__#__#__#|#__#__#__#__#__#__#__#__#__#|#__#__#__#__#__#__#__#__#__#|#__#__#__#__#__#__#__#__#|#__#__#__#__#__#__#__#__#|#__#__#__#__#__#__#__#__#__#|#_</w:t>
        <w:t>|I#I#I#IN#N#N#N S#S#S#SE#E#E#ER#R#R#RV#V#V#VI#I#I#IC#C#C#CE#E#E#E</w:t>
        <w:tab/>
        <w:t xml:space="preserve">    |  1977  | 1986   |</w:t>
        <w:tab/>
        <w:t>1982   | 1985  | 1986  | 1985</w:t>
        <w:tab/>
        <w:t>|</w:t>
        <w:t>_#|____________________#|_________#|_________#|_________#|________#|________#|_________#|</w:t>
        <w:t>|U#U#U#US#S#S#SE#E#E#ER#R#R#R F#F#F#FE#E#E#EA#A#A#AT#T#T#TU#U#U#UR#R#R#RE#E#E#ES#S#S#S</w:t>
        <w:tab/>
        <w:t xml:space="preserve">    |</w:t>
        <w:tab/>
        <w:t xml:space="preserve">     |</w:t>
        <w:tab/>
        <w:t xml:space="preserve">      |</w:t>
        <w:tab/>
        <w:t xml:space="preserve">       |       |       |</w:t>
        <w:tab/>
        <w:t>|</w:t>
        <w:t>|User Friendly I/F  |  -     | -      |</w:t>
        <w:tab/>
        <w:t>-      | -     | YES   | -</w:t>
        <w:tab/>
        <w:t>|</w:t>
        <w:t>|Commands/batch</w:t>
        <w:tab/>
        <w:t xml:space="preserve">    |  2*N   | 2*N    |</w:t>
        <w:tab/>
        <w:t>2      | 2     | 1     | 1(1)</w:t>
        <w:tab/>
        <w:t>|</w:t>
        <w:t>|Commands/file</w:t>
        <w:tab/>
        <w:t xml:space="preserve">    |  2     | 2      |</w:t>
        <w:tab/>
        <w:t>0      | 0     | 0     | 0</w:t>
        <w:tab/>
        <w:t>|</w:t>
        <w:t>|Command Download   |  -     | -      |</w:t>
        <w:tab/>
        <w:t>-      | -     | YES   | YES(6)</w:t>
        <w:tab/>
        <w:t>|</w:t>
        <w:t>|Menu Compatible    |  -     | -      |</w:t>
        <w:tab/>
        <w:t>-      | -     | YES   | -</w:t>
        <w:tab/>
        <w:t>|</w:t>
        <w:t>|Transfer Recovery  |  -     | -      |</w:t>
        <w:tab/>
        <w:t>-      | -     | YES   | -</w:t>
        <w:tab/>
        <w:t>|</w:t>
        <w:t>|File Management    |  -     | -      |</w:t>
        <w:tab/>
        <w:t>-      | -     | YES   | -</w:t>
        <w:tab/>
        <w:t>|</w:t>
        <w:t>|Security Check</w:t>
        <w:tab/>
        <w:t xml:space="preserve">    |  -     | -      |</w:t>
        <w:tab/>
        <w:t>-      | -     | YES   | -</w:t>
        <w:tab/>
        <w:t>|</w:t>
        <w:t>|YMODEM</w:t>
        <w:tab/>
        <w:t>Fallback    |  YES   | YES    |</w:t>
        <w:tab/>
        <w:t>YES    | YES   | YES   | -</w:t>
        <w:tab/>
        <w:t>|</w:t>
        <w:t>_#|____________________#|_________#|_________#|_________#|________#|________#|_________#|</w:t>
        <w:t>|C#C#C#CO#O#O#OM#M#M#MP#P#P#PA#A#A#AT#T#T#TI#I#I#IB#B#B#BI#I#I#IL#L#L#LI#I#I#IT#T#T#TY#Y#Y#Y</w:t>
        <w:tab/>
        <w:t xml:space="preserve">    |</w:t>
        <w:tab/>
        <w:t xml:space="preserve">     |</w:t>
        <w:tab/>
        <w:t xml:space="preserve">      |</w:t>
        <w:tab/>
        <w:t xml:space="preserve">       |       |       |</w:t>
        <w:tab/>
        <w:t>|</w:t>
        <w:t>|Dynamic Files</w:t>
        <w:tab/>
        <w:t xml:space="preserve">    |  YES   | YES    |</w:t>
        <w:tab/>
        <w:t>F#F#F#FA#A#A#AI#I#I#IL#L#L#L   | F#F#F#FA#A#A#AI#I#I#IL#L#L#L  | YES   | YES</w:t>
        <w:tab/>
        <w:t>|</w:t>
        <w:t>|Packet</w:t>
        <w:tab/>
        <w:t>SW NETS</w:t>
        <w:tab/>
        <w:t xml:space="preserve">    |  -     | YES    |</w:t>
        <w:tab/>
        <w:t>-      | -     | YES   | YES</w:t>
        <w:tab/>
        <w:t>|</w:t>
        <w:t>|7 bit PS NETS</w:t>
        <w:tab/>
        <w:t xml:space="preserve">    |  -     | -      |</w:t>
        <w:tab/>
        <w:t>-      | -     | (8)   | YES</w:t>
        <w:tab/>
        <w:t>|</w:t>
        <w:t>|Old Mainframes</w:t>
        <w:tab/>
        <w:t xml:space="preserve">    |  -     | -      |</w:t>
        <w:tab/>
        <w:t>-      | -     | (8)   | YES</w:t>
        <w:tab/>
        <w:t>|</w:t>
        <w:t>|CP/M-80</w:t>
        <w:tab/>
        <w:t xml:space="preserve">    |  YES   | YES    |</w:t>
        <w:tab/>
        <w:t>YES    | -     | YES(9)| -</w:t>
        <w:tab/>
        <w:t>|</w:t>
        <w:t>_#|____________________#|_________#|_________#|_________#|________#|________#|_________#|</w:t>
        <w:t>|A#A#A#AT#T#T#TT#T#T#TR#R#R#RI#I#I#IB#B#B#BU#U#U#UT#T#T#TE#E#E#ES#S#S#S</w:t>
        <w:tab/>
        <w:t xml:space="preserve">    |</w:t>
        <w:tab/>
        <w:t xml:space="preserve">     |</w:t>
        <w:tab/>
        <w:t xml:space="preserve">      |</w:t>
        <w:tab/>
        <w:t xml:space="preserve">       |       |       |</w:t>
        <w:tab/>
        <w:t>|</w:t>
        <w:t>|Reliability(5)</w:t>
        <w:tab/>
        <w:t xml:space="preserve">    |  fair  | poor   |</w:t>
        <w:tab/>
        <w:t>fair(5)| none  | BEST  | HIGH</w:t>
        <w:tab/>
        <w:t>|</w:t>
        <w:t>|Streaming</w:t>
        <w:tab/>
        <w:t xml:space="preserve">    |  -     | YES    |</w:t>
        <w:tab/>
        <w:t>-      | YES   | YES   | YES</w:t>
        <w:tab/>
        <w:t>|</w:t>
        <w:t>|Overhead(2)</w:t>
        <w:tab/>
        <w:t xml:space="preserve">    |  7%    | 7%     |</w:t>
        <w:tab/>
        <w:t>1%     | 1%    | 1%    | 30%</w:t>
        <w:tab/>
        <w:t>|</w:t>
        <w:t>|Faithful Xfers</w:t>
        <w:tab/>
        <w:t xml:space="preserve">    |  -     | -      |</w:t>
        <w:tab/>
        <w:t>YES    | YES   | YES   | YES</w:t>
        <w:tab/>
        <w:t>|</w:t>
        <w:t>|Preserve Date</w:t>
        <w:tab/>
        <w:t xml:space="preserve">    |  -     | -      |</w:t>
        <w:tab/>
        <w:t>YES    | YES   | YES   | -</w:t>
        <w:tab/>
        <w:t>|</w:t>
        <w:t>_#|____________________#|_________#|_________#|_________#|________#|________#|_________#|</w:t>
        <w:t>|C#C#C#CO#O#O#OM#M#M#MP#P#P#PL#L#L#LE#E#E#EX#X#X#XI#I#I#IT#T#T#TY#Y#Y#Y</w:t>
        <w:tab/>
        <w:t xml:space="preserve">    |</w:t>
        <w:tab/>
        <w:t xml:space="preserve">     |</w:t>
        <w:tab/>
        <w:t xml:space="preserve">      |</w:t>
        <w:tab/>
        <w:t xml:space="preserve">       |       |       |</w:t>
        <w:tab/>
        <w:t>|</w:t>
        <w:t>|No-Wait Sample</w:t>
        <w:tab/>
        <w:t xml:space="preserve">    |  -     | REQD   |</w:t>
        <w:tab/>
        <w:t>-      | -     | opt   | REQD</w:t>
        <w:tab/>
        <w:t>|</w:t>
        <w:t>|Ring Buffers</w:t>
        <w:tab/>
        <w:t xml:space="preserve">    |  -     | REQD   |</w:t>
        <w:tab/>
        <w:t>-      | -     | opt   | REQD</w:t>
        <w:tab/>
        <w:t>|</w:t>
        <w:t>|XMODEM</w:t>
        <w:tab/>
        <w:t>Similar</w:t>
        <w:tab/>
        <w:t xml:space="preserve">    |  YES   | LOW    |</w:t>
        <w:tab/>
        <w:t>HIGH   | HIGH  | LOW   | NONE</w:t>
        <w:tab/>
        <w:t>|</w:t>
        <w:t>|Complexity</w:t>
        <w:tab/>
        <w:t xml:space="preserve">    |  LOW(5)| MED    |</w:t>
        <w:tab/>
        <w:t>LOW(5) | LOW   | MED   | HIGH</w:t>
        <w:tab/>
        <w:t>|</w:t>
        <w:t>_#|____________________#|_________#|_________#|_________#|________#|________#|_________#|</w:t>
        <w:t>|E#E#E#EX#X#X#XT#T#T#TE#E#E#EN#N#N#NS#S#S#SI#I#I#IO#O#O#ON#N#N#NS#S#S#S</w:t>
        <w:tab/>
        <w:t xml:space="preserve">    |</w:t>
        <w:tab/>
        <w:t xml:space="preserve">     |</w:t>
        <w:tab/>
        <w:t xml:space="preserve">      |</w:t>
        <w:tab/>
        <w:t xml:space="preserve">       |       |       |</w:t>
        <w:tab/>
        <w:t>|</w:t>
        <w:t>|Server</w:t>
        <w:tab/>
        <w:t>Operation   |  -     | -      |</w:t>
        <w:tab/>
        <w:t>-      | -     | YES(4)| YES</w:t>
        <w:tab/>
        <w:t>|</w:t>
        <w:t>|Multiple Threads   |  -     | -      |</w:t>
        <w:tab/>
        <w:t>-      | -     | future| -</w:t>
        <w:tab/>
        <w:t>|</w:t>
        <w:t>_#|#__#__#__#__#__#__#__#__#__#__#__#__#__#__#__#__#__#__#__#__#|#__#__#__#__#__#__#__#__#__#|#__#__#__#__#__#__#__#__#__#|#__#__#__#__#__#__#__#__#__#|#__#__#__#__#__#__#__#__#|#__#__#__#__#__#__#__#__#|#__#__#__#__#__#__#__#__#__#|#_</w:t>
        <w:t>NOTES:</w:t>
        <w:t>(1) Server mode</w:t>
        <w:tab/>
        <w:t>or Omen</w:t>
        <w:tab/>
        <w:t>Technology Kermit AutoDownload</w:t>
        <w:t>Chapter</w:t>
        <w:tab/>
        <w:t>16</w:t>
        <w:tab/>
        <w:t xml:space="preserve">      Rev 10-27-87  Typeset 10-27-87</w:t>
        <w:tab/>
        <w:tab/>
        <w:tab/>
        <w:t>39</w:t>
        <w:t>Chapter</w:t>
        <w:tab/>
        <w:t>16</w:t>
        <w:tab/>
        <w:tab/>
        <w:t xml:space="preserve">     ZMODEM Protocol</w:t>
        <w:tab/>
        <w:tab/>
        <w:tab/>
        <w:tab/>
        <w:t>40</w:t>
        <w:t>(2) Character count, binary file, transparent channel</w:t>
        <w:t>(3) 32 bit math</w:t>
        <w:tab/>
        <w:t>needed for accurate transfer (no garbage added)</w:t>
        <w:t>(4) AutoDownload operation</w:t>
        <w:t>(5) C#C#C#Cy#y#y#yb#b#b#be#e#e#er#r#r#rn#n#n#ne#e#e#et#t#t#ti#i#i#ic#c#c#c D#D#D#Da#a#a#at#t#t#ta#a#a#a R#R#R#Re#e#e#ec#c#c#co#o#o#ov#v#v#ve#e#e#er#r#r#ry#y#y#y(#(#(#(T#T#T#TM#M#M#M)#)#)#) improves XMODEM and YMODEM</w:t>
        <w:t>reliability with complex proprietary logic.</w:t>
        <w:t>(6) Server commands only</w:t>
        <w:t>(7) No provision for transfers across time zones</w:t>
        <w:t>(8) Future enhancement provided</w:t>
        <w:tab/>
        <w:t>for</w:t>
        <w:t>(9) With Segmented Streaming</w:t>
        <w:t>WXMODEM: XMODEM</w:t>
        <w:tab/>
        <w:t>derivative protocol with data encoding and windowing</w:t>
        <w:t>Chapter</w:t>
        <w:tab/>
        <w:t>16</w:t>
        <w:tab/>
        <w:t xml:space="preserve">      Rev 10-27-87  Typeset 10-27-87</w:t>
        <w:tab/>
        <w:tab/>
        <w:tab/>
        <w:t>40</w:t>
        <w:t>Chapter</w:t>
        <w:tab/>
        <w:t>16</w:t>
        <w:tab/>
        <w:tab/>
        <w:t xml:space="preserve">     ZMODEM Protocol</w:t>
        <w:tab/>
        <w:tab/>
        <w:tab/>
        <w:tab/>
        <w:t>41</w:t>
        <w:t>17.  F#F#F#FU#U#U#UT#T#T#TU#U#U#UR#R#R#RE#E#E#E E#E#E#EX#X#X#XT#T#T#TE#E#E#EN#N#N#NS#S#S#SI#I#I#IO#O#O#ON#N#N#NS#S#S#S</w:t>
        <w:t>Future extensions include:</w:t>
        <w:t xml:space="preserve">   o#+ Compatibility with</w:t>
        <w:tab/>
        <w:t>7 bit networks</w:t>
        <w:t xml:space="preserve">   o#+ Server/Link Level operation: An END-TO-END</w:t>
        <w:tab/>
        <w:t>error corrected</w:t>
        <w:t xml:space="preserve">     program to</w:t>
        <w:tab/>
        <w:t>program</w:t>
        <w:tab/>
        <w:t>session</w:t>
        <w:tab/>
        <w:t>is required for</w:t>
        <w:tab/>
        <w:t>financial and other</w:t>
        <w:t xml:space="preserve">     sensitive applications.</w:t>
        <w:t xml:space="preserve">   o#+ Multiple independent threads</w:t>
        <w:t xml:space="preserve">   o#+ Encryption</w:t>
        <w:t xml:space="preserve">   o#+ Compression</w:t>
        <w:t xml:space="preserve">   o#+ File Comparison</w:t>
        <w:t xml:space="preserve">   o#+ Selective transfer</w:t>
        <w:tab/>
        <w:t>within a file (e.g., modified segments of a</w:t>
        <w:t xml:space="preserve">     database file)</w:t>
        <w:t xml:space="preserve">   o#+ Selective Retransmission for error</w:t>
        <w:tab/>
        <w:t>correction</w:t>
        <w:t>18.  R#R#R#RE#E#E#EV#V#V#VI#I#I#IS#S#S#SI#I#I#IO#O#O#ON#N#N#NS#S#S#S</w:t>
        <w:t>10-27-87 Optional fields added for number of files remaining to</w:t>
        <w:tab/>
        <w:t>be</w:t>
        <w:t>sent and total number of bytes remaining to be sent.</w:t>
        <w:t>07-31-1987 The receiver</w:t>
        <w:tab/>
        <w:t>should ignore a</w:t>
        <w:tab/>
        <w:t>ZEOF with an offset that</w:t>
        <w:t>does not match the current file</w:t>
        <w:tab/>
        <w:t>length.</w:t>
        <w:tab/>
        <w:t xml:space="preserve"> The previous action of</w:t>
        <w:t>responding with</w:t>
        <w:tab/>
        <w:t>ZRPOS caused transfers to fail if a CRC</w:t>
        <w:tab/>
        <w:t>error</w:t>
        <w:t>occurred immediately before end</w:t>
        <w:tab/>
        <w:t>of file, because two retransmission</w:t>
        <w:t>requests were being sent for each error.  This has been</w:t>
        <w:tab/>
        <w:t>observed</w:t>
        <w:t>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al conditions, such as data transmission</w:t>
        <w:tab/>
        <w:t>at speeds</w:t>
        <w:t>greater</w:t>
        <w:tab/>
        <w:t>than the receiving computer's interrupt</w:t>
        <w:tab/>
        <w:t>response capabilitiy</w:t>
        <w:t>or gross misapplication</w:t>
        <w:tab/>
        <w:t>of flow</w:t>
        <w:tab/>
        <w:t>control.</w:t>
        <w:t>Discussion of the Tx backchannel garbage count and ZCRCW after error</w:t>
        <w:t>ZRPOS was added.  Many revisions for clarity.</w:t>
        <w:t>07-09-87 Corrected XMODEM's development</w:t>
        <w:tab/>
        <w:t>date, incorrectly stated as</w:t>
        <w:t>1979 instead of</w:t>
        <w:tab/>
        <w:t>the actual August 1977.</w:t>
        <w:tab/>
        <w:t xml:space="preserve"> More performance data was</w:t>
        <w:t>added.</w:t>
        <w:t>05-30-87 Added ZMNEW and ZMSKNOLOC</w:t>
        <w:t>05-14-87 Window</w:t>
        <w:tab/>
        <w:t>management, ZACK zshhdr</w:t>
        <w:tab/>
        <w:t>XON removed, control</w:t>
        <w:t>character escaping, ZMSPARS changed to ZXPARS, editorial changes.</w:t>
        <w:t>04-13-87  The ZMODEM file transfer protocol's public domain status</w:t>
        <w:t>is emphasized.</w:t>
        <w:t>04-04-87: minor</w:t>
        <w:tab/>
        <w:t>editorial changes, added conditionals for overview</w:t>
        <w:t>version.</w:t>
        <w:t>03-15-87: 32 bit CRC added.</w:t>
        <w:t>12-19-86: 0 Length ZCRCW data subpacket</w:t>
        <w:tab/>
        <w:t>sent in</w:t>
        <w:tab/>
        <w:t>response to ZPAD or</w:t>
        <w:t>Chapter</w:t>
        <w:tab/>
        <w:t>18</w:t>
        <w:tab/>
        <w:t xml:space="preserve">      Rev 10-27-87  Typeset 10-27-87</w:t>
        <w:tab/>
        <w:tab/>
        <w:tab/>
        <w:t>41</w:t>
        <w:t>Chapter</w:t>
        <w:tab/>
        <w:t>18</w:t>
        <w:tab/>
        <w:tab/>
        <w:t xml:space="preserve">     ZMODEM Protocol</w:t>
        <w:tab/>
        <w:tab/>
        <w:tab/>
        <w:tab/>
        <w:t>42</w:t>
        <w:t>ZDELE detected on reverse channel has been changed to ZCRCE.  The</w:t>
        <w:t>reverse</w:t>
        <w:tab/>
        <w:t>channel</w:t>
        <w:tab/>
        <w:t>is now checked for activity before sending each</w:t>
        <w:t>ZDATA header.</w:t>
        <w:t>11-08-86: Minor</w:t>
        <w:tab/>
        <w:t>changes</w:t>
        <w:tab/>
        <w:t>for clarity.</w:t>
        <w:t>10-2-86:  ZCNL definition expanded.</w:t>
        <w:t>9-11-86:  ZMPROT file management option</w:t>
        <w:tab/>
        <w:t>added.</w:t>
        <w:t>8-20-86:  More performance data</w:t>
        <w:tab/>
        <w:t>included.</w:t>
        <w:t>8-4-86:</w:t>
        <w:tab/>
        <w:t xml:space="preserve"> ASCII DLE (Ctrl-P, 020) now escaped; compatible with</w:t>
        <w:t>previous versions.  More document revisions for</w:t>
        <w:tab/>
        <w:t>clarity.</w:t>
        <w:t>7-15-86: This document was extensively edited to improve clarity and</w:t>
        <w:t>correct</w:t>
        <w:tab/>
        <w:t>small errors.  The definition of the ZMNEW management option</w:t>
        <w:t>was modified, and the ZMDIFF management</w:t>
        <w:tab/>
        <w:t>option was added.  The</w:t>
        <w:t>cancel sequence</w:t>
        <w:tab/>
        <w:t>was changed from two to</w:t>
        <w:tab/>
        <w:t>five CAN characters after</w:t>
        <w:t>spurious two character cancel sequences</w:t>
        <w:tab/>
        <w:t>were detected.</w:t>
        <w:t>19.  M#M#M#MO#O#O#OR#R#R#RE#E#E#E I#I#I#IN#N#N#NF#F#F#FO#O#O#OR#R#R#RM#M#M#MA#A#A#AT#T#T#TI#I#I#IO#O#O#ON#N#N#N</w:t>
        <w:t>Please contact Omen Technology for troff source</w:t>
        <w:tab/>
        <w:t>files and typeset</w:t>
        <w:t>copies of this document.</w:t>
        <w:t>19.1  T#T#T#Te#e#e#el#l#l#le#e#e#eG#G#G#Go#o#o#od#d#d#dz#z#z#zi#i#i#il#l#l#ll#l#l#la#a#a#a B#B#B#Bu#u#u#ul#l#l#ll#l#l#le#e#e#et#t#t#ti#i#i#in#n#n#n B#B#B#Bo#o#o#oa#a#a#ar#r#r#rd#d#d#d</w:t>
        <w:t>More information may be</w:t>
        <w:tab/>
        <w:t>obtained by calling the</w:t>
        <w:tab/>
        <w:t>TeleGodzilla</w:t>
        <w:t>bulletin board at 503-621-3746.</w:t>
        <w:tab/>
        <w:t xml:space="preserve"> TeleGodzilla supports 19200</w:t>
        <w:t>(Telebit PEP), 2400 and</w:t>
        <w:tab/>
        <w:t>1200 bps callers with automatic</w:t>
        <w:tab/>
        <w:t>speed</w:t>
        <w:t>recognition.</w:t>
        <w:t>Relevant files include YZMODEM.ZOO, YAMDEMO.ZOO, YAMHELP.ZOO,</w:t>
        <w:t>ZCOMMEXE.ARC, ZCOMMDOC.ARC, ZCOMMHLP.ARC, and YMODEM.DQC.</w:t>
        <w:t>Useful commands</w:t>
        <w:tab/>
        <w:t>for TeleGodzilla include "menu", "dir",</w:t>
        <w:tab/>
        <w:t>"sx file</w:t>
        <w:t>(XMODEM)", "kermit sb file ...", and "sz file ...".</w:t>
        <w:t>19.2  U#U#U#Un#n#n#ni#i#i#ix#x#x#x U#U#U#UU#U#U#UC#C#C#CP#P#P#P</w:t>
        <w:tab/>
        <w:t>A#A#A#Ac#c#c#cc#c#c#ce#e#e#es#s#s#ss#s#s#s</w:t>
        <w:t>UUCP sites can obtain the current version of this file with</w:t>
        <w:tab/>
        <w:t xml:space="preserve">      uucp omen!/u/caf/public/zmodem.doc /tmp</w:t>
        <w:t>A continually updated list of available</w:t>
        <w:tab/>
        <w:t>files is stored</w:t>
        <w:tab/>
        <w:t>in</w:t>
        <w:t>/usr/spool/uucppublic/FILES.</w:t>
        <w:tab/>
        <w:t xml:space="preserve">   uucp</w:t>
        <w:tab/>
        <w:t xml:space="preserve"> omen!~uucp/FILES   /usr/spool/uucppublic</w:t>
        <w:t>The following L.sys line allows</w:t>
        <w:tab/>
        <w:t>UUCP to</w:t>
        <w:tab/>
        <w:t>call site "omen" via Omen's</w:t>
        <w:t>bulletin board system "TeleGodzilla".  TeleGodzilla is an instance</w:t>
        <w:t>of Omen</w:t>
        <w:tab/>
        <w:t>Technology's Professional-YAM in host operation, acting</w:t>
        <w:tab/>
        <w:t>as a</w:t>
        <w:t>bulletin board and front ending</w:t>
        <w:tab/>
        <w:t>a Xenix</w:t>
        <w:tab/>
        <w:t>system.</w:t>
        <w:t>In response to TeleGodzilla's "Name Please:" (e:--e:), uucico gives</w:t>
        <w:t>the Pro-YAM "link" command as a</w:t>
        <w:tab/>
        <w:t>user name.  Telegodzilla then asks</w:t>
        <w:t>for a link password (d:).  The password</w:t>
        <w:tab/>
        <w:t>(Giznoid) controls access to</w:t>
        <w:t>Chapter</w:t>
        <w:tab/>
        <w:t>19</w:t>
        <w:tab/>
        <w:t xml:space="preserve">      Rev 10-27-87  Typeset 10-27-87</w:t>
        <w:tab/>
        <w:tab/>
        <w:tab/>
        <w:t>42</w:t>
        <w:t>Chapter</w:t>
        <w:tab/>
        <w:t>19</w:t>
        <w:tab/>
        <w:tab/>
        <w:t xml:space="preserve">     ZMODEM Protocol</w:t>
        <w:tab/>
        <w:tab/>
        <w:tab/>
        <w:tab/>
        <w:t>43</w:t>
        <w:t>the Xenix system connected to the IBM PC's other serial</w:t>
        <w:tab/>
        <w:t>port.</w:t>
        <w:t>Communications between Pro-YAM and Xenix use 9600 bps; YAM converts</w:t>
        <w:t>this to</w:t>
        <w:tab/>
        <w:t>the caller's speed.</w:t>
        <w:t>Finally, the calling uucico sees the Xenix "Login:" message (n:--</w:t>
        <w:t>n:), and logs in as "uucp".  No</w:t>
        <w:tab/>
        <w:t>password is used for the uucp</w:t>
        <w:t>account.</w:t>
        <w:t>omen Any ACU 2400 1-503-621-3746 e:--e:</w:t>
        <w:tab/>
        <w:t>link d:</w:t>
        <w:tab/>
        <w:t>Giznoid</w:t>
        <w:tab/>
        <w:t>n:--n: uucp</w:t>
        <w:t>20.  Z#Z#Z#ZM#M#M#MO#O#O#OD#D#D#DE#E#E#EM#M#M#M P#P#P#PR#R#R#RO#O#O#OG#G#G#GR#R#R#RA#A#A#AM#M#M#MS#S#S#S</w:t>
        <w:t>A copy of this document, a demonstration version of</w:t>
        <w:t>Professional-YAM, a flash-up tree structured help file and</w:t>
        <w:t>processor, are available in _#Y_#Z_#M_#O_#D_#E_#M._#Z_#O_#O</w:t>
        <w:tab/>
        <w:t>on TeleGodzilla</w:t>
        <w:tab/>
        <w:t>and other</w:t>
        <w:t>bulletin boards.  This file must be unpacked with _#L_#O_#O_#Z._#E_#X_#E, also</w:t>
        <w:t>available on TeleGodzilla.  _#Y_#Z_#M_#O_#D_#E_#M._#Z_#O_#O</w:t>
        <w:tab/>
        <w:t>may be distributed provided</w:t>
        <w:t>none of</w:t>
        <w:tab/>
        <w:t>the files are deleted or modified without the written</w:t>
        <w:t>consent</w:t>
        <w:tab/>
        <w:t>of Omen</w:t>
        <w:tab/>
        <w:t>Technology.</w:t>
        <w:t>TeleGodzilla and other bulletin</w:t>
        <w:tab/>
        <w:t>boards also feature Z#Z#Z#ZC#C#C#CO#O#O#OM#M#M#MM#M#M#M, a</w:t>
        <w:t>shareware communications program.  ZCOMM includes Omen Technology's</w:t>
        <w:t>TurboLearn(TM) Script Writer, ZMODEM, Omen's highly acclaimed XMODEM</w:t>
        <w:t>and YMODEM protocol support, Sliding Windows Kermit, several</w:t>
        <w:t>traditional protocols, a powerful script language, and the most</w:t>
        <w:t>accurate VT100/102 emulation available in a usr</w:t>
        <w:tab/>
        <w:t>supported program.</w:t>
        <w:t>The ZCOMM files</w:t>
        <w:tab/>
        <w:t>include:</w:t>
        <w:t xml:space="preserve">  o#+ Z#Z#Z#ZC#C#C#CO#O#O#OM#M#M#MM#M#M#ME#E#E#EX#X#X#XE#E#E#E.#.#.#.A#A#A#AR#R#R#RC#C#C#C Executable files and beginner's telephone directory</w:t>
        <w:t xml:space="preserve">  o#+ Z#Z#Z#ZC#C#C#CO#O#O#OM#M#M#MM#M#M#MD#D#D#DO#O#O#OC#C#C#C.#.#.#.A#A#A#AR#R#R#RC#C#C#C "Universal Line Printer Edition" Manual</w:t>
        <w:t xml:space="preserve">  o#+ Z#Z#Z#ZC#C#C#CO#O#O#OM#M#M#MM#M#M#MH#H#H#HL#L#L#LP#P#P#P.#.#.#.A#A#A#AR#R#R#RC#C#C#C Tree structured Flash-UP help processor and</w:t>
        <w:t xml:space="preserve">    database</w:t>
        <w:t>Source code and</w:t>
        <w:tab/>
        <w:t>manual pages for the Unix/Xenix</w:t>
        <w:tab/>
        <w:t>_#r_#z and _#s_#z programs</w:t>
        <w:t>are available on TeleGodzilla in _#R_#Z_#S_#Z._#Z_#O_#O.  This ZOO archive may be</w:t>
        <w:t>unpacked with _#L_#O_#O_#Z._#E_#X_#E,</w:t>
        <w:tab/>
        <w:t>also available on TeleGodzilla.</w:t>
        <w:tab/>
        <w:t xml:space="preserve"> Most Unix</w:t>
        <w:t>like systems are supported, including V7, Sys III, 4.x BSD, SYS</w:t>
        <w:tab/>
        <w:t>V,</w:t>
        <w:t>Idris, Coherent, and Regulus.</w:t>
        <w:t>_#R_#Z_#S_#Z._#Z_#O_#O includes a ZCOMM/Pro-YAM/PowerCom script _#Z_#U_#P_#L._#T to upload</w:t>
        <w:t>the small (178 lines) YMODEM bootstrap program _#M_#I_#N_#I_#R_#B._#C</w:t>
        <w:tab/>
        <w:t>without</w:t>
        <w:tab/>
        <w:t>a</w:t>
        <w:t>file transfer protocol.</w:t>
        <w:tab/>
        <w:t xml:space="preserve"> _#M_#I_#N_#I_#R_#B</w:t>
        <w:tab/>
        <w:t>uses the Unix stty(1) program to set</w:t>
        <w:t>the required raw tty modes, and</w:t>
        <w:tab/>
        <w:t>compiles without special flags on</w:t>
        <w:t>virtually all Unix and Xenix systems.  _#Z_#U_#P_#L._#T directs the Unix</w:t>
        <w:t>system to compile _#M_#I_#N_#I_#R_#B, then uses it as a bootstrap to upload</w:t>
        <w:tab/>
        <w:t>the</w:t>
        <w:t>rz/sz source and manual</w:t>
        <w:tab/>
        <w:t>files.</w:t>
        <w:t>Chapter</w:t>
        <w:tab/>
        <w:t>20</w:t>
        <w:tab/>
        <w:t xml:space="preserve">      Rev 10-27-87  Typeset 10-27-87</w:t>
        <w:tab/>
        <w:tab/>
        <w:tab/>
        <w:t>43</w:t>
        <w:t>Chapter</w:t>
        <w:tab/>
        <w:t>20</w:t>
        <w:tab/>
        <w:tab/>
        <w:t xml:space="preserve">     ZMODEM Protocol</w:t>
        <w:tab/>
        <w:tab/>
        <w:tab/>
        <w:tab/>
        <w:t>44</w:t>
        <w:t>The PC-DOS O#O#O#Op#p#p#pu#u#u#us#s#s#s</w:t>
        <w:tab/>
        <w:t>and N#N#N#No#o#o#oc#c#c#ch#h#h#ha#a#a#an#n#n#ng#g#g#ge#e#e#e bulletin boards support ZMODEM.</w:t>
        <w:t>Integrated ZMODEM support for the C#C#C#Co#o#o#ol#l#l#ll#l#l#li#i#i#ie#e#e#e bulletin board</w:t>
        <w:tab/>
        <w:t>program</w:t>
        <w:tab/>
        <w:t>is</w:t>
        <w:t>planned.</w:t>
        <w:t>A number of other bulletin board programs support ZMODEM with</w:t>
        <w:t>external modules (DSZ, etc.).</w:t>
        <w:t>The PC-DOS Teleconferencing system I#I#I#IN#N#N#N-#-#-#-S#S#S#SY#Y#Y#YN#N#N#NC#C#C#CH#H#H#H uses ZMODEM.</w:t>
        <w:t>The LAN</w:t>
        <w:tab/>
        <w:t>modem sharing program L#L#L#Li#i#i#in#n#n#ne#e#e#e P#P#P#Pl#l#l#lu#u#u#us#s#s#s</w:t>
        <w:tab/>
        <w:t>has announced ZMODEM</w:t>
        <w:t>support.</w:t>
        <w:t>Other PC-DOS communications programs with ZMODEM support modules</w:t>
        <w:t>include</w:t>
        <w:tab/>
        <w:t>QMODEM and BOYAN.  Many</w:t>
        <w:tab/>
        <w:t>programs are adding direct ZMODEM</w:t>
        <w:t>support, including Crosstalk Mark IV, Telix 3.0, and (expected)</w:t>
        <w:t>Procomm</w:t>
        <w:tab/>
        <w:t>and Qmodem.</w:t>
        <w:t>The Z#Z#Z#ZM#M#M#MD#D#D#DM#M#M#M communications</w:t>
        <w:tab/>
        <w:t>program</w:t>
        <w:tab/>
        <w:t>by Jwahar Bammi</w:t>
        <w:tab/>
        <w:t>runs on</w:t>
        <w:tab/>
        <w:t>Atari ST</w:t>
        <w:t>machines.</w:t>
        <w:t>The O#O#O#On#n#n#nl#l#l#li#i#i#in#n#n#ne#e#e#e!#!#!#!  program for the Amiga supports ZMODEM.</w:t>
        <w:t>The Compuserve Information Service has ported the Unix rz/sz ZMODEM</w:t>
        <w:t>programs to DECSYSTEM 20 assembler.</w:t>
        <w:t>20.1  A#A#A#Ad#d#d#dd#d#d#di#i#i#in#n#n#ng#g#g#g Z#Z#Z#ZM#M#M#MO#O#O#OD#D#D#DE#E#E#EM#M#M#M t#t#t#to#o#o#o D#D#D#DO#O#O#OS#S#S#S P#P#P#Pr#r#r#ro#o#o#og#g#g#gr#r#r#ra#a#a#am#m#m#ms#s#s#s</w:t>
        <w:t>_#D_#S_#Z is a small program that supports XMODEM, YMODEM, and ZMODEM</w:t>
        <w:tab/>
        <w:t>file</w:t>
        <w:t>transfers.  _#D_#S_#Z</w:t>
        <w:tab/>
        <w:t>is designed to be called from a</w:t>
        <w:tab/>
        <w:t>bulletin board</w:t>
        <w:t>program</w:t>
        <w:tab/>
        <w:t>or another communications program.  It may be called as</w:t>
        <w:tab/>
        <w:tab/>
        <w:t xml:space="preserve">     dsz port 2</w:t>
        <w:tab/>
        <w:t>sz file1 file2</w:t>
        <w:t>to send</w:t>
        <w:tab/>
        <w:t>files, or as</w:t>
        <w:tab/>
        <w:tab/>
        <w:tab/>
        <w:t xml:space="preserve">   dsz port 2 rz</w:t>
        <w:t>to receive zero</w:t>
        <w:tab/>
        <w:t>or more</w:t>
        <w:tab/>
        <w:t>file(s), or as</w:t>
        <w:tab/>
        <w:tab/>
        <w:t xml:space="preserve">     dsz port 2</w:t>
        <w:tab/>
        <w:t>rz filea fileb</w:t>
        <w:t>to receive two files, the first</w:t>
        <w:tab/>
        <w:t>to _#f_#i_#l_#e_#a and the second</w:t>
        <w:tab/>
        <w:t>(if sent) to</w:t>
        <w:t>_#f_#i_#l_#e_#b.</w:t>
        <w:tab/>
        <w:t>This form of _#d_#s_#z may be</w:t>
        <w:tab/>
        <w:t>used to</w:t>
        <w:tab/>
        <w:t>control</w:t>
        <w:tab/>
        <w:t>the pathname of</w:t>
        <w:t>incoming file(s).  In this example, if the sending program attempted</w:t>
        <w:t>to send</w:t>
        <w:tab/>
        <w:t>a third</w:t>
        <w:tab/>
        <w:t>file, the transfer would be terminated.</w:t>
        <w:t>_#D_#s_#z uses DOS stdout for</w:t>
        <w:tab/>
        <w:t>messages (no direct CRT</w:t>
        <w:tab/>
        <w:t>access), acquires</w:t>
        <w:t>the COMM port vectors with standard DOS</w:t>
        <w:tab/>
        <w:t>calls, and restores the</w:t>
        <w:tab/>
        <w:t>COMM</w:t>
        <w:t>port's interrupt vector</w:t>
        <w:tab/>
        <w:t>and registers upon exit.</w:t>
        <w:t>Further</w:t>
        <w:tab/>
        <w:t>information on _#d_#s_#z may be found</w:t>
        <w:tab/>
        <w:t>in _#d_#s_#z._#d_#o_#c and the ZCOMM or</w:t>
        <w:t>Pro-YAM</w:t>
        <w:tab/>
        <w:t>user manuals.</w:t>
        <w:t>Chapter</w:t>
        <w:tab/>
        <w:t>21</w:t>
        <w:tab/>
        <w:t xml:space="preserve">      Rev 10-27-87  Typeset 10-27-87</w:t>
        <w:tab/>
        <w:tab/>
        <w:tab/>
        <w:t>44</w:t>
        <w:t>Chapter</w:t>
        <w:tab/>
        <w:t>21</w:t>
        <w:tab/>
        <w:tab/>
        <w:t xml:space="preserve">     ZMODEM Protocol</w:t>
        <w:tab/>
        <w:tab/>
        <w:tab/>
        <w:tab/>
        <w:t>45</w:t>
        <w:t>21.  Y#Y#Y#YM#M#M#MO#O#O#OD#D#D#DE#E#E#EM#M#M#M P#P#P#PR#R#R#RO#O#O#OG#G#G#GR#R#R#RA#A#A#AM#M#M#MS#S#S#S</w:t>
        <w:t>The Unix _#r_#z/_#s_#z programs</w:t>
        <w:tab/>
        <w:t>support</w:t>
        <w:tab/>
        <w:t>YMODEM as well as ZMODEM.  Most</w:t>
        <w:tab/>
        <w:t>Unix</w:t>
        <w:t>like systems are supported, including V7, Sys III, 4.2 BSD, SYS</w:t>
        <w:tab/>
        <w:t>V,</w:t>
        <w:t>Idris, Coherent, and Regulus.</w:t>
        <w:t>A version for VAX-VMS is available in VRBSB.SHQ, in the</w:t>
        <w:tab/>
        <w:t>same</w:t>
        <w:t>directory.</w:t>
        <w:t>Irv Hoff has added 1k packets and YMODEM transfers to the KMD and</w:t>
        <w:t>IMP series programs, which replace the XMODEM and MODEM7/MDM7xx</w:t>
        <w:t>series respectively.  Overlays are available for a wide</w:t>
        <w:tab/>
        <w:t>variety</w:t>
        <w:tab/>
        <w:t>of</w:t>
        <w:t>CP/M systems.</w:t>
        <w:t>Many other programs, including MEX-PLUS</w:t>
        <w:tab/>
        <w:t>and Crosstalk Mark IV also</w:t>
        <w:t>support</w:t>
        <w:tab/>
        <w:t>some of</w:t>
        <w:tab/>
        <w:t>YMODEM's features.</w:t>
        <w:t>Questions about</w:t>
        <w:tab/>
        <w:t>YMODEM,</w:t>
        <w:tab/>
        <w:t>the Professional-YAM communications program,</w:t>
        <w:t>and requests for evaluation copies may be directed to:</w:t>
        <w:t xml:space="preserve">     Chuck Forsberg</w:t>
        <w:t xml:space="preserve">     Omen Technology Inc</w:t>
        <w:t xml:space="preserve">     17505-V Sauvie Island Road</w:t>
        <w:t xml:space="preserve">     Portland Oregon 97231</w:t>
        <w:t xml:space="preserve">     VOICE: 503-621-3406 :VOICE</w:t>
        <w:t xml:space="preserve">     Modem (TeleGodzilla): 503-621-3746</w:t>
        <w:t xml:space="preserve">     Usenet: ...!tektronix!reed!omen!caf</w:t>
        <w:t xml:space="preserve">     Compuserve: 70007,2304</w:t>
        <w:t xml:space="preserve">     Source: TCE022</w:t>
        <w:t>22.  A#A#A#AC#C#C#CK#K#K#KN#N#N#NO#O#O#OW#W#W#WL#L#L#LE#E#E#ED#D#D#DG#G#G#GM#M#M#ME#E#E#EN#N#N#NT#T#T#TS#S#S#S</w:t>
        <w:t>ZMODEM was developed _#f_#o_#r _#t_#h_#e _#p_#u_#b_#l_#i_#c _#d_#o_#m_#a_#i_#n under a Telenet contract.</w:t>
        <w:t>The ZMODEM protocol descriptions and the Unix rz/sz program source</w:t>
        <w:t>code are public</w:t>
        <w:tab/>
        <w:t>domain.</w:t>
        <w:tab/>
        <w:t xml:space="preserve"> No licensing, trademark, or copyright</w:t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to the use of the protocol, the Unix</w:t>
        <w:tab/>
        <w:t>rz/sz source</w:t>
        <w:t>code and the _#Z_#M_#O_#D_#E_#M name.</w:t>
        <w:t>Encouragement and suggestions by Thomas</w:t>
        <w:tab/>
        <w:t>Buck, Ward Christensen,</w:t>
        <w:tab/>
        <w:t>Earl</w:t>
        <w:t>Hall, Irv Hoff,</w:t>
        <w:tab/>
        <w:t>Stuart Mathison, and John Wales, are gratefully</w:t>
        <w:t>acknowledged.  32 bit CRC code courtesy</w:t>
        <w:tab/>
        <w:t>Gary S.</w:t>
        <w:tab/>
        <w:t>Brown.</w:t>
        <w:t>23.  R#R#R#RE#E#E#EL#L#L#LA#A#A#AT#T#T#TE#E#E#ED#D#D#D F#F#F#FI#I#I#IL#L#L#LE#E#E#ES#S#S#S</w:t>
        <w:t>The following files may</w:t>
        <w:tab/>
        <w:t>be useful while</w:t>
        <w:tab/>
        <w:t>studying this document:</w:t>
        <w:t>Y#Y#Y#YM#M#M#MO#O#O#OD#D#D#DE#E#E#EM#M#M#M.#.#.#.D#D#D#DO#O#O#OC#C#C#C Describes the XMODEM, XMODEM-1k, and</w:t>
        <w:tab/>
        <w:t>YMODEM batch file</w:t>
        <w:tab/>
        <w:t>transfer protocols.  This file is available on TeleGodzilla</w:t>
        <w:tab/>
        <w:t>as YMODEM.DQC.</w:t>
        <w:t>Chapter</w:t>
        <w:tab/>
        <w:t>23</w:t>
        <w:tab/>
        <w:t xml:space="preserve">      Rev 10-27-87  Typeset 10-27-87</w:t>
        <w:tab/>
        <w:tab/>
        <w:tab/>
        <w:t>45</w:t>
        <w:t>Chapter</w:t>
        <w:tab/>
        <w:t>23</w:t>
        <w:tab/>
        <w:tab/>
        <w:t xml:space="preserve">     ZMODEM Protocol</w:t>
        <w:tab/>
        <w:tab/>
        <w:tab/>
        <w:tab/>
        <w:t>46</w:t>
        <w:t>z#z#z#zm#m#m#mo#o#o#od#d#d#de#e#e#em#m#m#m.#.#.#.h#h#h#h Definitions for ZMODEM</w:t>
        <w:tab/>
        <w:t>manifest constants</w:t>
        <w:t>r#r#r#rz#z#z#z.#.#.#.c#c#c#c,#,#,#, s#s#s#sz#z#z#z.#.#.#.c#c#c#c,#,#,#, r#r#r#rb#b#b#bs#s#s#sb#b#b#b.#.#.#.c#c#c#c Unix</w:t>
        <w:tab/>
        <w:t>source code for</w:t>
        <w:tab/>
        <w:t>operating ZMODEM programs.</w:t>
        <w:t>r#r#r#rz#z#z#z.#.#.#.1#1#1#1,#,#,#, s#s#s#sz#z#z#z.#.#.#.1#1#1#1 Manual pages</w:t>
        <w:tab/>
        <w:t>for rz and sz (Troff sources).</w:t>
        <w:t>z#z#z#zm#m#m#m.#.#.#.c#c#c#c</w:t>
        <w:tab/>
        <w:t>Operating system independent low level ZMODEM subroutines.</w:t>
        <w:t>m#m#m#mi#i#i#in#n#n#ni#i#i#ir#r#r#rb#b#b#b.#.#.#.c#c#c#c A YMODEM bootstrap program, 178 lines.</w:t>
        <w:t>R#R#R#RZ#Z#Z#ZS#S#S#SZ#Z#Z#Z.#.#.#.Z#Z#Z#ZO#O#O#OO#O#O#O,#,#,#,r#r#r#rz#z#z#zs#s#s#sz#z#z#z.#.#.#.a#a#a#ar#r#r#rc#c#c#c Contain the C</w:t>
        <w:tab/>
        <w:t>source code and</w:t>
        <w:tab/>
        <w:t>manual pages listed</w:t>
        <w:tab/>
        <w:t>above, plus a ZCOMM script to upload minirb.c to a Unix</w:t>
        <w:tab/>
        <w:t>or</w:t>
        <w:tab/>
        <w:t>Xenix system, compile it, and use the program to upload</w:t>
        <w:tab/>
        <w:t>the</w:t>
        <w:tab/>
        <w:t>ZMODEM source files with error checking.</w:t>
        <w:t>D#D#D#DS#S#S#SZ#Z#Z#Z.#.#.#.Z#Z#Z#ZO#O#O#OO#O#O#O,#,#,#,d#d#d#ds#s#s#sz#z#z#z.#.#.#.a#a#a#ar#r#r#rc#c#c#c</w:t>
        <w:tab/>
        <w:t>Contains DSZ.COM, a shareware X/Y/ZMODEM subprogram,</w:t>
        <w:tab/>
        <w:t>DESQview "pif" files for background operation in minimum</w:t>
        <w:tab/>
        <w:t>memory,</w:t>
        <w:tab/>
        <w:t>and DSZ.DOC.</w:t>
        <w:t>Z#Z#Z#ZC#C#C#CO#O#O#OM#M#M#MM#M#M#M*#*#*#*.#.#.#.A#A#A#AR#R#R#RC#C#C#C Archive files for ZCOMM, a powerful shareware</w:t>
        <w:tab/>
        <w:t>communications program.</w:t>
        <w:t>Chapter</w:t>
        <w:tab/>
        <w:t>23</w:t>
        <w:tab/>
        <w:t xml:space="preserve">      Rev 10-27-87  Typeset 10-27-87</w:t>
        <w:tab/>
        <w:tab/>
        <w:tab/>
        <w:t>46</w:t>
        <w:tab/>
        <w:tab/>
        <w:tab/>
        <w:t xml:space="preserve">      CONTENTS</w:t>
        <w:t xml:space="preserve"> 1.  INTENDED AUDIENCE................................................</w:t>
        <w:tab/>
        <w:t xml:space="preserve"> 2</w:t>
        <w:t xml:space="preserve"> 2.  WHY DEVELOP ZMODEM?..............................................</w:t>
        <w:tab/>
        <w:t xml:space="preserve"> 2</w:t>
        <w:t xml:space="preserve"> 3.  ZMODEM Protocol Design Criteria..................................</w:t>
        <w:tab/>
        <w:t xml:space="preserve"> 4</w:t>
        <w:t xml:space="preserve">     3.1    Ease of Use...............................................</w:t>
        <w:tab/>
        <w:t xml:space="preserve"> 4</w:t>
        <w:t xml:space="preserve">     3.2    Throughput................................................</w:t>
        <w:tab/>
        <w:t xml:space="preserve"> 5</w:t>
        <w:t xml:space="preserve">     3.3    Integrity and Robustness..................................</w:t>
        <w:tab/>
        <w:t xml:space="preserve"> 6</w:t>
        <w:t xml:space="preserve">     3.4    Ease of Implementation....................................</w:t>
        <w:tab/>
        <w:t xml:space="preserve"> 6</w:t>
        <w:t xml:space="preserve"> 4.  EVOLUTION OF ZMODEM..............................................</w:t>
        <w:tab/>
        <w:t xml:space="preserve"> 7</w:t>
        <w:t xml:space="preserve"> 5.  ROSETTA STONE....................................................</w:t>
        <w:tab/>
        <w:t>10</w:t>
        <w:t xml:space="preserve"> 6.  ZMODEM REQUIREMENTS..............................................</w:t>
        <w:tab/>
        <w:t>10</w:t>
        <w:t xml:space="preserve">     6.1    File Contents.............................................</w:t>
        <w:tab/>
        <w:t>10</w:t>
        <w:t xml:space="preserve"> 7.  ZMODEM BASICS....................................................</w:t>
        <w:tab/>
        <w:t>12</w:t>
        <w:t xml:space="preserve">     7.1    Packetization.............................................</w:t>
        <w:tab/>
        <w:t>12</w:t>
        <w:t xml:space="preserve">     7.2    Link Escape</w:t>
        <w:tab/>
        <w:t>Encoding......................................</w:t>
        <w:tab/>
        <w:t>12</w:t>
        <w:t xml:space="preserve">     7.3    Header....................................................</w:t>
        <w:tab/>
        <w:t>13</w:t>
        <w:t xml:space="preserve">     7.4    Binary Data</w:t>
        <w:tab/>
        <w:t>Subpackets....................................</w:t>
        <w:tab/>
        <w:t>16</w:t>
        <w:t xml:space="preserve">     7.5    ASCII Encoded Data Subpacket..............................</w:t>
        <w:tab/>
        <w:t>16</w:t>
        <w:t xml:space="preserve"> 8.  PROTOCOL TRANSACTION OVERVIEW....................................</w:t>
        <w:tab/>
        <w:t>16</w:t>
        <w:t xml:space="preserve">     8.1    Session Startup...........................................</w:t>
        <w:tab/>
        <w:t>16</w:t>
        <w:t xml:space="preserve">     8.2    File Transmission.........................................</w:t>
        <w:tab/>
        <w:t>18</w:t>
        <w:t xml:space="preserve">     8.3    Session Cleanup...........................................</w:t>
        <w:tab/>
        <w:t>20</w:t>
        <w:t xml:space="preserve">     8.4    Session Abort Sequence....................................</w:t>
        <w:tab/>
        <w:t>20</w:t>
        <w:t xml:space="preserve"> 9.  STREAMING TECHNIQUES / ERROR RECOVERY............................</w:t>
        <w:tab/>
        <w:t>21</w:t>
        <w:t xml:space="preserve">     9.1    Full Streaming with</w:t>
        <w:tab/>
        <w:t>Sampling..............................</w:t>
        <w:tab/>
        <w:t>21</w:t>
        <w:t xml:space="preserve">     9.2    Full Streaming with</w:t>
        <w:tab/>
        <w:t>Reverse</w:t>
        <w:tab/>
        <w:t>Interrupt.....................</w:t>
        <w:tab/>
        <w:t>23</w:t>
        <w:t xml:space="preserve">     9.3    Full Streaming with</w:t>
        <w:tab/>
        <w:t>Sliding</w:t>
        <w:tab/>
        <w:t>Window........................</w:t>
        <w:tab/>
        <w:t>23</w:t>
        <w:t xml:space="preserve">     9.4    Full Streaming over</w:t>
        <w:tab/>
        <w:t>Error Free Channels...................</w:t>
        <w:tab/>
        <w:t>24</w:t>
        <w:t xml:space="preserve">     9.5    Segmented Streaming.......................................</w:t>
        <w:tab/>
        <w:t>24</w:t>
        <w:t>10.  ATTENTION SEQUENCE...............................................</w:t>
        <w:tab/>
        <w:t>24</w:t>
        <w:t>11.  FRAME TYPES......................................................</w:t>
        <w:tab/>
        <w:t>25</w:t>
        <w:t xml:space="preserve">     11.1   ZRQINIT...................................................</w:t>
        <w:tab/>
        <w:t>25</w:t>
        <w:t xml:space="preserve">     11.2   ZRINIT....................................................</w:t>
        <w:tab/>
        <w:t>25</w:t>
        <w:t xml:space="preserve">     11.3   ZSINIT....................................................</w:t>
        <w:tab/>
        <w:t>25</w:t>
        <w:t xml:space="preserve">     11.4   ZACK......................................................</w:t>
        <w:tab/>
        <w:t>26</w:t>
        <w:t xml:space="preserve">     11.5   ZFILE.....................................................</w:t>
        <w:tab/>
        <w:t>26</w:t>
        <w:t xml:space="preserve">     11.6   ZSKIP.....................................................</w:t>
        <w:tab/>
        <w:t>28</w:t>
        <w:t xml:space="preserve">     11.7   ZNAK......................................................</w:t>
        <w:tab/>
        <w:t>28</w:t>
        <w:t xml:space="preserve">     11.8   ZABORT....................................................</w:t>
        <w:tab/>
        <w:t>28</w:t>
        <w:tab/>
        <w:tab/>
        <w:tab/>
        <w:tab/>
        <w:t xml:space="preserve">  - i -</w:t>
        <w:t xml:space="preserve">     11.9   ZFIN......................................................</w:t>
        <w:tab/>
        <w:t>28</w:t>
        <w:t xml:space="preserve">     11.10  ZRPOS.....................................................</w:t>
        <w:tab/>
        <w:t>28</w:t>
        <w:t xml:space="preserve">     11.11  ZDATA.....................................................</w:t>
        <w:tab/>
        <w:t>29</w:t>
        <w:t xml:space="preserve">     11.12  ZEOF......................................................</w:t>
        <w:tab/>
        <w:t>29</w:t>
        <w:t xml:space="preserve">     11.13  ZFERR.....................................................</w:t>
        <w:tab/>
        <w:t>29</w:t>
        <w:t xml:space="preserve">     11.14  ZCRC......................................................</w:t>
        <w:tab/>
        <w:t>29</w:t>
        <w:t xml:space="preserve">     11.15  ZCHALLENGE................................................</w:t>
        <w:tab/>
        <w:t>29</w:t>
        <w:t xml:space="preserve">     11.16  ZCOMPL....................................................</w:t>
        <w:tab/>
        <w:t>29</w:t>
        <w:t xml:space="preserve">     11.17  ZCAN......................................................</w:t>
        <w:tab/>
        <w:t>29</w:t>
        <w:t xml:space="preserve">     11.18  ZFREECNT..................................................</w:t>
        <w:tab/>
        <w:t>29</w:t>
        <w:t xml:space="preserve">     11.19  ZCOMMAND..................................................</w:t>
        <w:tab/>
        <w:t>29</w:t>
        <w:t>12.  SESSION TRANSACTION EXAMPLES.....................................</w:t>
        <w:tab/>
        <w:t>30</w:t>
        <w:t xml:space="preserve">     12.1   A simple file transfer....................................</w:t>
        <w:tab/>
        <w:t>30</w:t>
        <w:t xml:space="preserve">     12.2   Challenge and Command Download............................</w:t>
        <w:tab/>
        <w:t>31</w:t>
        <w:t>13.  ZFILE FRAME FILE INFORMATION.....................................</w:t>
        <w:tab/>
        <w:t>31</w:t>
        <w:t>14.  PERFORMANCE RESULTS..............................................</w:t>
        <w:tab/>
        <w:t>33</w:t>
        <w:t xml:space="preserve">     14.1   Compatibility.............................................</w:t>
        <w:tab/>
        <w:t>33</w:t>
        <w:t xml:space="preserve">     14.2   Throughput................................................</w:t>
        <w:tab/>
        <w:t>33</w:t>
        <w:t xml:space="preserve">     14.3   Error Recovery............................................</w:t>
        <w:tab/>
        <w:t>34</w:t>
        <w:t>15.  PACKET SWITCHED NETWORK CONSIDERATIONS...........................</w:t>
        <w:tab/>
        <w:t>34</w:t>
        <w:t>16.  PERFORMANCE COMPARISON TABLES....................................</w:t>
        <w:tab/>
        <w:t>36</w:t>
        <w:t>17.  FUTURE EXTENSIONS................................................</w:t>
        <w:tab/>
        <w:t>41</w:t>
        <w:t>18.  REVISIONS........................................................</w:t>
        <w:tab/>
        <w:t>41</w:t>
        <w:t>19.  MORE INFORMATION.................................................</w:t>
        <w:tab/>
        <w:t>42</w:t>
        <w:t xml:space="preserve">     19.1   TeleGodzilla Bulletin Board...............................</w:t>
        <w:tab/>
        <w:t>42</w:t>
        <w:t xml:space="preserve">     19.2   Unix UUCP Access..........................................</w:t>
        <w:tab/>
        <w:t>42</w:t>
        <w:t>20.  ZMODEM PROGRAMS..................................................</w:t>
        <w:tab/>
        <w:t>43</w:t>
        <w:t xml:space="preserve">     20.1   Adding ZMODEM to DOS Programs.............................</w:t>
        <w:tab/>
        <w:t>44</w:t>
        <w:t>21.  YMODEM PROGRAMS..................................................</w:t>
        <w:tab/>
        <w:t>45</w:t>
        <w:t>22.  ACKNOWLEDGMENTS..................................................</w:t>
        <w:tab/>
        <w:t>45</w:t>
        <w:t>23.  RELATED FILES....................................................</w:t>
        <w:tab/>
        <w:t>45</w:t>
        <w:t>LIST OF</w:t>
        <w:tab/>
        <w:t>FIGURES</w:t>
        <w:t>Figure 1.  Order of Bytes in Header...................................</w:t>
        <w:tab/>
        <w:t>14</w:t>
        <w:t>Figure 2.  16 Bit CRC Binary Header...................................</w:t>
        <w:tab/>
        <w:t>14</w:t>
        <w:tab/>
        <w:tab/>
        <w:tab/>
        <w:tab/>
        <w:t xml:space="preserve">  - ii -</w:t>
        <w:t>Figure 3.  32 Bit CRC Binary Header...................................</w:t>
        <w:tab/>
        <w:t>14</w:t>
        <w:t>Figure 4.  HEX Header.................................................</w:t>
        <w:tab/>
        <w:t>15</w:t>
        <w:t>Figure 5.  Transmission</w:t>
        <w:tab/>
        <w:t>Time Comparison...............................</w:t>
        <w:tab/>
        <w:t>37</w:t>
        <w:t>LIST OF</w:t>
        <w:tab/>
        <w:t>TABLES</w:t>
        <w:t>TABLE 1.  Network and Flow Control Compatibility......................</w:t>
        <w:tab/>
        <w:t>35</w:t>
        <w:t>TABLE 2.  Protocol Overhead Information...............................</w:t>
        <w:tab/>
        <w:t>36</w:t>
        <w:t>TABLE 3.  Local</w:t>
        <w:tab/>
        <w:t>Timesharing Computer Download Performance.............</w:t>
        <w:tab/>
        <w:t>37</w:t>
        <w:t>TABLE 4.  File Transfer</w:t>
        <w:tab/>
        <w:t>Speeds........................................</w:t>
        <w:tab/>
        <w:t>38</w:t>
        <w:t>TABLE 5.  Protocol Checklist..........................................</w:t>
        <w:tab/>
        <w:t>39</w:t>
        <w:tab/>
        <w:tab/>
        <w:tab/>
        <w:tab/>
        <w:t xml:space="preserve"> - iii -</w:t>
        <w:tab/>
        <w:t xml:space="preserve">   The ZMODEM Inter Application</w:t>
        <w:tab/>
        <w:t>File Transfer Protocol</w:t>
        <w:tab/>
        <w:tab/>
        <w:tab/>
        <w:t xml:space="preserve">      Chuck Forsberg</w:t>
        <w:tab/>
        <w:tab/>
        <w:tab/>
        <w:t xml:space="preserve">   Omen</w:t>
        <w:tab/>
        <w:t>Technology Inc</w:t>
        <w:tab/>
        <w:tab/>
        <w:tab/>
        <w:tab/>
        <w:t xml:space="preserve"> _#A_#B_#S_#T_#R_#A_#C_#T</w:t>
        <w:t>The ZMODEM file</w:t>
        <w:tab/>
        <w:t>transfer protocol provides reliable file and command</w:t>
        <w:t>transfers with complete</w:t>
        <w:tab/>
        <w:t>E#E#E#EN#N#N#ND#D#D#D-#-#-#-T#T#T#TO#O#O#O-#-#-#-E#E#E#EN#N#N#ND#D#D#D data</w:t>
        <w:tab/>
        <w:t>integrity between application</w:t>
        <w:t>programs.  ZMODEM's 32 bit CRC catches errors that continue to sneak into</w:t>
        <w:t>even the most advanced networks.</w:t>
        <w:t>ZMODEM rapidly transfers files,</w:t>
        <w:tab/>
        <w:t>particularly with buffered (error</w:t>
        <w:t>correcting) modems, timesharing</w:t>
        <w:tab/>
        <w:t>systems, satellite relays, and wide area</w:t>
        <w:t>packet switched</w:t>
        <w:tab/>
        <w:t>networks.</w:t>
        <w:t>ZMODEM greatly simplifies file transfers compared to XMODEM.  In addition</w:t>
        <w:t>to a friendly user interface, ZMODEM provides Personal Computer</w:t>
        <w:tab/>
        <w:t>and other</w:t>
        <w:t>users an efficient, accurate, and robust file transfer method.</w:t>
        <w:t>ZMODEM provides</w:t>
        <w:tab/>
        <w:t>advanced file management features including AutoDownload</w:t>
        <w:t>(Automatic file</w:t>
        <w:tab/>
        <w:t>Download initiated without user</w:t>
        <w:tab/>
        <w:t>intervention), Crash</w:t>
        <w:t>Recovery, selective file transfers, and</w:t>
        <w:tab/>
        <w:t>security verified command</w:t>
        <w:t>downloading.</w:t>
        <w:t>ZMODEM protocol</w:t>
        <w:tab/>
        <w:t>features allow implementation on a wide</w:t>
        <w:tab/>
        <w:t>variety</w:t>
        <w:tab/>
        <w:t>of systems</w:t>
        <w:t>operating in a wide variety of environments.  A</w:t>
        <w:tab/>
        <w:t>choice of buffering and</w:t>
        <w:t>windowing modes</w:t>
        <w:tab/>
        <w:t>allows ZMODEM to operate on systems that cannot</w:t>
        <w:tab/>
        <w:t>support</w:t>
        <w:t>other streaming</w:t>
        <w:tab/>
        <w:t>protocols.  Finely tuned control character escaping allows</w:t>
        <w:t>operation with real world networks without Kermit's high overhead.</w:t>
        <w:t>Although ZMODEM</w:t>
        <w:tab/>
        <w:t>software is more complex than unreliable XMODEM</w:t>
        <w:tab/>
        <w:t>routines,</w:t>
        <w:t>actual C source</w:t>
        <w:tab/>
        <w:t>code to</w:t>
        <w:tab/>
        <w:t>p#p#p#pr#r#r#ro#o#o#od#d#d#du#u#u#uc#c#c#ct#t#t#ti#i#i#io#o#o#on#n#n#n programs allows developers to upgrade</w:t>
        <w:t>their applications with</w:t>
        <w:tab/>
        <w:t>efficient, reliable ZMODEM file</w:t>
        <w:tab/>
        <w:t>transfers with a</w:t>
        <w:t>minimum</w:t>
        <w:tab/>
        <w:t>of effort.</w:t>
        <w:t>ZMODEM is carefu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</w:t>
        <w:tab/>
        <w:t>provide</w:t>
        <w:tab/>
        <w:t>these benefits using a minimum of</w:t>
        <w:t>new software technology.  ZMODEM can be</w:t>
        <w:tab/>
        <w:t>implemented on all but the most</w:t>
        <w:t>brain damaged computers.</w:t>
        <w:t>ZMODEM was developed _#f_#o_#r _#t_#h_#e _#p_#u_#b_#l_#i_#c _#d_#o_#m_#a_#i_#n under a Telenet contract.  The</w:t>
        <w:t>ZMODEM protocol</w:t>
        <w:tab/>
        <w:t>descriptions and the Unix rz/sz</w:t>
        <w:tab/>
        <w:t>program</w:t>
        <w:tab/>
        <w:t>source code are</w:t>
        <w:t>public domain.</w:t>
        <w:tab/>
        <w:t>No licensing, trademark, or copyright restrictions apply</w:t>
        <w:t>to the use of the protocol, the</w:t>
        <w:tab/>
        <w:t>Unix rz/sz source code and the _#Z_#M_#O_#D_#E_#M</w:t>
        <w:t>n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